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11.2024                                                                                              № 60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еречня кодов подвидов по видам доходов, главными администраторами которых являются органы местного самоуправления Климковского сельского поселения Белохолуницкого района Кировской области на 2025 год и плановый период 2026 и 2027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20 Бюджетного кодекса Российской Федерации 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кодов подвидов по видам доходов, главными администраторами которых являются органы местного самоуправления Климковского сельского поселения Белохолуницкого района Кировской области на 2025 год и плановый период 2026 и 2027 годов, согласно приложению.</w:t>
      </w:r>
    </w:p>
    <w:p>
      <w:pPr>
        <w:pStyle w:val="Normal"/>
        <w:spacing w:before="0" w:after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распоряжения возложить на бухгалтера-финансиста Братухину Валентину Ивано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лимковского сельского поселения                               А.А.Шаргунов               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tabs>
          <w:tab w:val="clear" w:pos="708"/>
          <w:tab w:val="left" w:pos="590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Специалист администрации                                                Л.Г.Заполь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Прокуратура Белохолуни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Климковского сельского поселения Белохолуницкого муниципального район Кировской области в сети "Интернет" на едином Интернет – портале https://klimkovka.gosuslugi.ru. 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17:00Z</dcterms:created>
  <dc:creator>Corpse</dc:creator>
  <dc:description/>
  <cp:keywords/>
  <dc:language>en-US</dc:language>
  <cp:lastModifiedBy>Лидия Григорьевна</cp:lastModifiedBy>
  <cp:lastPrinted>2021-11-24T15:32:00Z</cp:lastPrinted>
  <dcterms:modified xsi:type="dcterms:W3CDTF">2024-11-28T11:09:00Z</dcterms:modified>
  <cp:revision>16</cp:revision>
  <dc:subject/>
  <dc:title>УПРАВЛЕНИЕ ФИНАНСОВ АДМИНИСТРАЦИИ БЕЛОХОЛУНИЦКОГО МУНИЦИПАЛЬНОГО РАЙОНА КИРОВСКОЙ ОБЛАСТИ</dc:title>
</cp:coreProperties>
</file>