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11.10.2024                                                                                            № 79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5.12.2023 № 51 «О бюджете муниципального образования Климковское сельское поселение Белохолуницкого района Кировской области на 2024 год и на плановый период 2025 и 2026 годов»</w:t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5.12.2023 № 51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4 год и на плановый период 2025 и 2026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 Утвердить основные характеристики бюджета Климковского сельского поселения на 2024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5598,50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6029,38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430,88 тыс. рублей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5 к решению изложить в новой редакции, согласно приложению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6 к решению изложить в новой редакции, согласно приложению 2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.4 Приложение 7 к решению изложить в новой редакции, согласно приложению 3.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cp:keywords/>
  <dc:language>en-US</dc:language>
  <cp:lastModifiedBy>Лидия Григорьевна</cp:lastModifiedBy>
  <cp:lastPrinted>2023-07-19T16:47:00Z</cp:lastPrinted>
  <dcterms:modified xsi:type="dcterms:W3CDTF">2024-10-14T07:19:00Z</dcterms:modified>
  <cp:revision>33</cp:revision>
  <dc:subject/>
  <dc:title>БЕЛОХОЛУНИЦКАЯ  РАЙОННАЯ  ДУМА</dc:title>
</cp:coreProperties>
</file>