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3.06.2023                                                                                              № 26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первый квартал 2023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18. статьи 15. Положения о бюджетном процессе в муниципальном образовании Климковское сельское поселение утвержденного решением Климковской сельской Думы от 24.06.2021 № 158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первый квартал 2023 года по администрации Климковского сельского поселения по доходам в сумме 1015217,30 рублей и по расходам в сумме 1062322,68 рублей. С дефицитом 47105,38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А.А. Шаргунов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16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3-06-14T08:21:00Z</dcterms:modified>
  <cp:revision>111</cp:revision>
  <dc:subject/>
  <dc:title>ГЛАВА АДМИНИСТРАЦИИ</dc:title>
</cp:coreProperties>
</file>