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ConsPlusNormal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ConsPlusNormal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103"/>
        <w:jc w:val="both"/>
        <w:rPr/>
      </w:pPr>
      <w:r>
        <w:rPr>
          <w:sz w:val="28"/>
          <w:szCs w:val="28"/>
        </w:rPr>
        <w:t>постановлением    администрации</w:t>
      </w:r>
    </w:p>
    <w:p>
      <w:pPr>
        <w:pStyle w:val="ConsPlus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Климковского сельского поселения Белохолуницкого района</w:t>
      </w:r>
    </w:p>
    <w:p>
      <w:pPr>
        <w:pStyle w:val="ConsPlusNormal"/>
        <w:spacing w:before="0" w:after="720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>от 30.11.2023 № 67-П</w:t>
      </w:r>
    </w:p>
    <w:p>
      <w:pPr>
        <w:pStyle w:val="ConsPlusTitle"/>
        <w:jc w:val="center"/>
        <w:rPr>
          <w:sz w:val="28"/>
          <w:szCs w:val="28"/>
        </w:rPr>
      </w:pPr>
      <w:bookmarkStart w:id="0" w:name="P52"/>
      <w:bookmarkEnd w:id="0"/>
      <w:r>
        <w:rPr>
          <w:sz w:val="28"/>
          <w:szCs w:val="28"/>
        </w:rPr>
        <w:t>ПОРЯДОК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азработки, реализации и оценки эффективности реализации</w:t>
      </w:r>
    </w:p>
    <w:p>
      <w:pPr>
        <w:pStyle w:val="Normal"/>
        <w:spacing w:lineRule="auto" w:line="240" w:before="0" w:after="480"/>
        <w:jc w:val="center"/>
        <w:rPr>
          <w:caps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b/>
          <w:sz w:val="28"/>
          <w:szCs w:val="28"/>
          <w:lang w:eastAsia="ru-RU"/>
        </w:rPr>
        <w:t>муниципальных программ Климковского сельского поселения Белохолуницкого района</w:t>
      </w:r>
    </w:p>
    <w:p>
      <w:pPr>
        <w:pStyle w:val="ConsPlusNormal"/>
        <w:numPr>
          <w:ilvl w:val="0"/>
          <w:numId w:val="0"/>
        </w:numPr>
        <w:spacing w:lineRule="exact" w:line="360" w:before="0" w:after="12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ий Порядок разработки, реализации и оценки эффективности реализации муниципальных программ Климковского сельского поселения Белохолуницкого района (далее – Порядок, поселение) определяет правила разработки, реализации и оценки эффективности реализации муниципальных программ Климковского сельского поселения Белохолуницкого района (далее - муниципальные программы), а также осуществления контроля за ходом их реализации.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настоящем Порядке применяются следующие понятия: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- документ стратегического планирования поселения, содержащий комплекс планируемых мероприятий, взаимоувязанных по задачам, срокам осуществления, исполнителям и ресурсам и обеспечивающих наиболее эффективное достижение целей и решение задач социально-экономического развития поселения;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– орган местного самоуправления поселения, являющийся главным распорядителем средств бюджета поселения, определенный в качестве ответственного исполнителя муниципальной программы;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исполнитель муниципальной программы - орган местного самоуправления поселения, являющийся главным распорядителем средств бюджета поселения, участвующий в разработке и реализации муниципальной программы;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муниципальной программы - ожидаемый конечный результат в сфере реализации муниципальной программы, достижимый посредством реализации муниципальной программы за период ее реализации;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муниципальной программы - результат выполнения совокупности взаимосвязанных мероприятий, направленных на достижение цели (целей) реализации муниципальной программы;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ьное мероприятие муниципальной программы - комплекс взаимосвязанных мероприятий, направленных на решение соответствующей задачи;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муниципальной программы - совокупность взаимосвязанных действий, направленных на решение соответствующей задачи;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ой показатель эффективности реализации муниципальной программы - количественно и (или) в отдельных случаях качественно выраженная характеристика достижения цели (целей) и (или) решения задачи (задач), реализации мероприятий муниципальной программы;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мый конечный результат реализации муниципальной программы - характеризуемое количественными и (или) качественными показателями состояние (изменение состояния) сферы социально-экономического развития поселения по итогам реализации муниципальной программы;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реализации муниципальной программы - систематический анализ хода исполнения отдельных мероприятий муниципальной программы, достижения целевых показателей эффективности реализации муниципальной программы.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реализации муниципальной программы ориентирован на раннее предупреждение возникновения проблем и отклонений хода реализации муниципальной программы от запланированного.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Муниципальная программа разрабатывается в соответствии с приоритетами социально-экономического развития, с учетом отраслевых документов стратегического планирования Российской Федерации и стратегии социально-экономического развития Кировской области, решений администрации Климковского сельского поселения Белохолуницкого района.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Муниципальная программа реализуется посредством исполнения отдельных мероприятий муниципальной программы.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Срок реализации муниципальной программы определяется ответственным исполнителем на стадии ее разработки и должен быть не менее пяти лет, если иные требования не установлены действующим законодательством.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Муниципальные программы, предлагаемые к реализации начиная с очередного финансового года, утверждаются постановлением администрации Климковского сельского поселения Белохолуницкого района (далее – администрация поселения).</w:t>
      </w:r>
    </w:p>
    <w:p>
      <w:pPr>
        <w:pStyle w:val="ConsPlusNormal"/>
        <w:numPr>
          <w:ilvl w:val="0"/>
          <w:numId w:val="0"/>
        </w:numPr>
        <w:spacing w:lineRule="exact" w:line="360" w:before="120" w:after="12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снование, этапы разработки муниципальной программы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Разработка муниципальных программ осуществляется на основании перечня муниципальных программ. Перечень муниципальных программ утверждается постановлением администрации поселения.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перечень муниципальных программ производится по решению администрации поселения до 20 августа года, предшествующего планируемому.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еречень муниципальных программ содержит: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муниципальных программ;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ответственных исполнителей муниципальных программ.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Разработка проекта муниципальной программы осуществляется ответственным исполнителем совместно с соисполнителями муниципальной программы в соответствии с перечнем муниципальных программ.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Требования, предъявляемые к структуре и содержанию разделов муниципальной программы, отражены в приложении № 2 «Методические указания по разработке муниципальных программ Климковского сельского поселения Белохолуницкого района» (далее - Методические указания) к настоящему постановлению.</w:t>
      </w:r>
    </w:p>
    <w:p>
      <w:pPr>
        <w:pStyle w:val="ConsPlusNormal"/>
        <w:spacing w:lineRule="exact" w:line="360"/>
        <w:ind w:firstLine="709"/>
        <w:jc w:val="both"/>
        <w:rPr/>
      </w:pPr>
      <w:bookmarkStart w:id="1" w:name="P127"/>
      <w:bookmarkEnd w:id="1"/>
      <w:r>
        <w:rPr>
          <w:rFonts w:cs="Times New Roman" w:ascii="Times New Roman" w:hAnsi="Times New Roman"/>
          <w:sz w:val="28"/>
          <w:szCs w:val="28"/>
        </w:rPr>
        <w:t>2.5. Проект муниципальной программы направляется ответственным исполнителем в Контрольно-счетную комиссию Белохолуницкого района и выносится на общественное обсуждение.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ственное обсуждение проекта муниципальной программы осуществляется в срок не менее 14 календарных дней со дня его размещения на официальном сайте администрации поселения в информационно-телекоммуникационной сети «Интернет».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обязан рассмотреть все поступившие предложения и замечания по проекту муниципальной программы. Не поступление предложений и замечаний по проекту муниципальной программы не является препятствием для последующего утверждения проекта муниципальной программы.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Доработанный проект муниципальной программы вносится ответственным исполнителем в установленном порядке на утверждение администрации поселения.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Муниципальные программы, предлагаемые к реализации начиная с очередного финансового года, утверждаются до принятия решения Климковской сельской Думы о бюджете Климковского сельского поселения на очередной финансовый год и плановый период не позднее 1 ноября текущего года.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 Внесение изменений в муниципальную программу осуществляется: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риведения муниципальной программы в соответствие с решением Климковской сельской Думы о бюджете Климковского сельского поселения на очередной финансовый год и плановый период;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ключении отдельного мероприятия муниципальной программы (подпрограммы) в состав муниципальной программы;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ключении в муниципальную программу новых объектов капитального строительства или приобретении объектов недвижимого имущества;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мониторинга реализации муниципальной программы;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нициативе ответственного исполнителя, соисполнителя муниципальной программы при наличии иных обстоятельств, требующих внесения изменений в муниципальную программу.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осуществляет в установленном порядке подготовку проекта постановления администрации поселения по внесению изменений в муниципальную программу.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программы подлежат приведению в соответствие с объемами бюджетных ассигнований, предусмотренными решением Климковской сельской Думы о бюджете на очередной финансовый год и плановый период (решением по внесению изменений в него), на реализацию соответствующих муниципальных программ, не позднее 2 месяцев со дня вступления в силу решения Климковской сельской Думы.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ы финансирования муниципальных программ за отчетный год должны быть приведены в соответствие с их фактическим финансированием после размещения на официальном сайте администрации поселения сводного годового доклада о ходе реализации и оценке эффективности реализации муниципальных программ в отчетном году путем корректировки сведений о финансовых ресурсах в паспорте муниципальной программы и подпрограммы (при наличии).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точнении объемов бюджетных ассигнований реализации муниципальной программы при необходимости подлежат уточнению целевые показатели эффективности реализации и ожидаемые конечные результаты реализации муниципальной программы.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муниципальную программу в течение финансового года в части уточнения объема бюджетных ассигнований на финансовое обеспечение ее реализации производится по инициативе ответственного исполнителя (соисполнителя), если планируемые изменения бюджетных ассигнований оказывают значительное влияние на показатели эффективности реализации муниципальной программы и (или) ожидаемые результаты реализации муниципальной программы. Величина влияния изменения бюджетных ассигнований на показатели эффективности реализации муниципальной программы, их значения и (или) ожидаемые результаты реализации муниципальной программы определяются ответственным исполнителем (соисполнителем) муниципальной программы самостоятельно.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я целевых показателей за отчетный год должны быть приведены в соответствие с их фактическими значениями после размещения на официальном сайте администрации поселения сводного годового доклада о ходе реализации и оценке эффективности реализации муниципальных программ в отчетном году.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нормативного правового акта о внесении изменений в муниципальную программу в части корректировки в текущем финансовом году значений целевых показателей эффективности реализации муниципальной программы утверждается до 20 декабря текущего финансового года.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360" w:before="120" w:after="12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Финансовое обеспечение реализации муниципальных программ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Финансовое обеспечение реализации муниципальных программ осуществляется за счет бюджетных ассигнований бюджета сельского поселения, предусмотренных решением Климковской сельской Думы о бюджете на очередной финансовый год и плановый период, привлеченных средств районного бюджета, областного бюджета Кировской области и внебюджетных источников.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Планирование бюджетных ассигнований на реализацию муниципальных программ в очередном финансовом году и плановом периоде осуществляется в соответствии с муниципальными правовыми актами, регулирующими порядок составления проекта бюджета поселения и планирование бюджетных ассигнований бюджета поселения.</w:t>
      </w:r>
    </w:p>
    <w:p>
      <w:pPr>
        <w:pStyle w:val="ConsPlusNormal"/>
        <w:numPr>
          <w:ilvl w:val="0"/>
          <w:numId w:val="0"/>
        </w:numPr>
        <w:spacing w:before="0" w:after="120"/>
        <w:ind w:left="1412" w:hanging="703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2" w:name="P181"/>
      <w:bookmarkStart w:id="3" w:name="P181"/>
      <w:bookmarkEnd w:id="3"/>
    </w:p>
    <w:p>
      <w:pPr>
        <w:pStyle w:val="ConsPlusNormal"/>
        <w:numPr>
          <w:ilvl w:val="0"/>
          <w:numId w:val="0"/>
        </w:numPr>
        <w:spacing w:before="0" w:after="120"/>
        <w:ind w:left="1412" w:hanging="703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4.</w:t>
        <w:tab/>
        <w:t>Управление, мониторинг и контроль за реализацией муниципальной программы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Управление реализацией муниципальной программы осуществляется ответственным исполнителем совместно с соисполнителями муниципальной программы в соответствии с разделами 4 и 5 настоящего Порядка.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Мониторинг реализации муниципальных программ осуществляется в течение года на основании представленных ответственными исполнителями отчетов об использовании бюджетных и иных средств на реализацию муниципальных программ;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стижении запланированных значений целевых показателей эффективности реализации муниципальной программы;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ыполнении мероприятий муниципальных программ.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Специалист-бухгалтер ежегодно в срок до 01 июня года, следующего за отчетным, на основании годовых отчетов о ходе реализации муниципальных программ осуществляет оценку эффективности реализации муниципальных программ и формирует рейтинг эффективности их реализации в соответствии с Методикой оценки эффективности реализации муниципальных программ Климковского сельского поселения согласно приложению, к настоящему постановлению.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4" w:name="P219"/>
      <w:bookmarkEnd w:id="4"/>
      <w:r>
        <w:rPr>
          <w:rFonts w:cs="Times New Roman" w:ascii="Times New Roman" w:hAnsi="Times New Roman"/>
          <w:sz w:val="28"/>
          <w:szCs w:val="28"/>
        </w:rPr>
        <w:t>4.4. Годовой отчет о ходе реализации муниципальных программ (далее - годовой отчет) подготавливается ответственным исполнителем совместно с соисполнителями муниципальной программы в соответствии с порядком, установленным администрацией поселения, и в срок до 20 февраля года, следующего за отчетным (в случае наличия поправок в годовой отчет - до 20 марта), представляется на утверждение главе поселения.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ой отчет содержит: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факторов, повлиявших на ход реализации муниципальной программы;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ю о реализации и вводе в эксплуатацию объектов капитального строительства, реконструкции и (или) технического перевооружения, о приобретении объектов недвижимого имущества, финансовое обеспечение которых полностью или частично осуществлялось за счет средств местного бюджета в рамках муниципальных программ (в случае их реализации не в полном объеме - с указанием причин);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достижении значений целевых показателей эффективности реализации муниципальной программы по прилагаемой форме с обоснованием отклонений по показателям, плановые значения по которым не достигнуты;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по дальнейшей реализации муниципальной программы.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После утверждения главой Белохолуницкого муниципального района годового отчета администрация поселения принимает решение о целесообразности продолжения реализации соответствующей муниципальной программы, о необходимости внесения изменений в муниципальную программу, в том числе об изменении объема бюджетных ассигнований на финансовое обеспечение реализации муниципальной программы, или о досрочном прекращении реализации муниципальной программы в целом.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ое решение администрации поселения оформляется в форме распоряжения.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Годовой отчет подлежит опубликованию на официальном сайте администрации поселения.</w:t>
      </w:r>
    </w:p>
    <w:p>
      <w:pPr>
        <w:pStyle w:val="ConsPlusNormal"/>
        <w:numPr>
          <w:ilvl w:val="0"/>
          <w:numId w:val="0"/>
        </w:numPr>
        <w:spacing w:before="120" w:after="120"/>
        <w:ind w:left="1414" w:hanging="705"/>
        <w:jc w:val="both"/>
        <w:outlineLvl w:val="1"/>
        <w:rPr/>
      </w:pPr>
      <w:bookmarkStart w:id="5" w:name="P239"/>
      <w:bookmarkEnd w:id="5"/>
      <w:r>
        <w:rPr>
          <w:rFonts w:cs="Times New Roman" w:ascii="Times New Roman" w:hAnsi="Times New Roman"/>
          <w:b/>
          <w:sz w:val="28"/>
          <w:szCs w:val="28"/>
        </w:rPr>
        <w:t>5.</w:t>
        <w:tab/>
        <w:t>Полномочия ответственных исполнителей и соисполнителей при разработке и реализации муниципальных программ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тветственный исполнитель: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одержание муниципальной программы, определяет соисполнителей муниципальной программы, обеспечивает своевременную разработку и утверждение муниципальной программы в установленном порядке;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осуществляет реализацию отдельных мероприятий муниципальной программы, в отношении которых он является ответственным исполнителем, и обеспечивает контроль за реализацией мероприятий и муниципальной программы;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огласованию с соисполнителями принимает решение о своевременном внесении изменений в муниципальную программу, в том числе по перераспределению бюджетных ассигнований между отдельными мероприятиями муниципальной программы;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координацию деятельности соисполнителей муниципальной программы в процессе разработки и реализации муниципальной программы;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атывает совместно с соисполнителями меры по привлечению средств из районного бюджета, областного бюджета, иных источников в соответствии с законодательством Российской Федерации и законодательством Кировской области для реализации мероприятий муниципальной программы;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ашивает у соисполнителей информацию, необходимую для подготовки годового отчета о ходе реализации муниципальной программы;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авливает годовой отчет о ходе реализации муниципальной программы.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Соисполнители: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уют в разработке муниципальной программы;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ют реализацию отдельных мероприятий муниципальной программы, в отношении которых они являются соисполнителями, и обеспечивают контроль за их реализацией;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оевременно вносят предложения ответственному исполнителю по изменению муниципальной программы, в том числе целевых показателей эффективности реализации муниципальной программы, подпрограмм (при наличии) и мероприятий и их значений, объемов финансирования отдельных мероприятий муниципальной программы, а также предложения о перераспределении бюджетных ассигнований между отдельными мероприятиями муниципальной программы для достижения целей и решения задач муниципальной программы;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атывают меры по привлечению средств из районного бюджета, областного бюджета, иных источников в соответствии с законодательством Российской Федерации и законодательством Кировской области для реализации мероприятий муниципальной программы;</w:t>
      </w:r>
    </w:p>
    <w:p>
      <w:pPr>
        <w:pStyle w:val="ConsPlusNormal"/>
        <w:spacing w:lineRule="exact" w:line="360" w:before="0" w:after="7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яют по запросу ответственного исполнителя в установленный им срок необходимую информацию, связанную с подготовкой годового отчета о ходе реализации муниципальной программы, а также иную информацию по запросу ответственного исполнителя при необходимости.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0" w:top="1701" w:footer="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ConsPlusNormal"/>
        <w:spacing w:lineRule="exact" w:line="360" w:before="0" w:after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spacing w:before="0" w:after="6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а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6" w:name="P648"/>
      <w:bookmarkEnd w:id="6"/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достижении значений целевых показателей эффективности реализации муниципальной программы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</w:t>
      </w:r>
    </w:p>
    <w:p>
      <w:pPr>
        <w:pStyle w:val="ConsPlusNonformat"/>
        <w:spacing w:before="0" w:after="480"/>
        <w:jc w:val="center"/>
        <w:rPr/>
      </w:pPr>
      <w:r>
        <w:rPr/>
        <w:t>(наименование муниципальной программы, сроки реализации)</w:t>
      </w:r>
    </w:p>
    <w:tbl>
      <w:tblPr>
        <w:tblW w:w="1460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2977"/>
        <w:gridCol w:w="1276"/>
        <w:gridCol w:w="1559"/>
        <w:gridCol w:w="1559"/>
        <w:gridCol w:w="1701"/>
        <w:gridCol w:w="1985"/>
        <w:gridCol w:w="2835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Liberation Serif;Times New Roman"/>
                <w:sz w:val="20"/>
              </w:rPr>
              <w:t xml:space="preserve"> </w:t>
            </w:r>
            <w:r>
              <w:rPr>
                <w:sz w:val="20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муниципальной программы, подпрограммы, отдельного мероприятия, наименование показате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Значение показател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ровень достижения значения показателя, %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боснование отклонений значений показателя на конец отчетного года (при наличии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од, предшествую-щий отчетному </w:t>
            </w:r>
            <w:hyperlink w:anchor="P738">
              <w:r>
                <w:rPr>
                  <w:rStyle w:val="InternetLink"/>
                  <w:sz w:val="20"/>
                </w:rPr>
                <w:t>&lt;*&gt;</w:t>
              </w:r>
            </w:hyperlink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тчетный год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л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факт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ая програм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е мероприя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"/>
        <w:ind w:firstLine="709"/>
        <w:jc w:val="both"/>
        <w:rPr/>
      </w:pPr>
      <w:bookmarkStart w:id="7" w:name="P738"/>
      <w:bookmarkEnd w:id="7"/>
      <w:r>
        <w:rPr>
          <w:rFonts w:cs="Times New Roman" w:ascii="Times New Roman" w:hAnsi="Times New Roman"/>
          <w:sz w:val="24"/>
          <w:szCs w:val="24"/>
        </w:rPr>
        <w:t>&lt;*&gt; В столбце приводится фактическое значение показателя за год, предшествующий отчетному.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sectPr>
      <w:headerReference w:type="default" r:id="rId4"/>
      <w:type w:val="nextPage"/>
      <w:pgSz w:orient="landscape" w:w="16838" w:h="11906"/>
      <w:pgMar w:left="1134" w:right="1134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Liberation Serif;Times New Roman" w:hAnsi="Liberation Serif;Times New Roman" w:eastAsia="Times New Roman" w:cs="Liberation Serif;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Liberation Serif;Times New Roman" w:hAnsi="Liberation Serif;Times New Roman" w:eastAsia="Times New Roman" w:cs="Liberation Serif;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13:26:00Z</dcterms:created>
  <dc:creator>Лена</dc:creator>
  <dc:description/>
  <cp:keywords/>
  <dc:language>en-US</dc:language>
  <cp:lastModifiedBy>Лидия Григорьевна</cp:lastModifiedBy>
  <dcterms:modified xsi:type="dcterms:W3CDTF">2023-11-30T18:07:00Z</dcterms:modified>
  <cp:revision>9</cp:revision>
  <dc:subject/>
  <dc:title/>
</cp:coreProperties>
</file>