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      администрации Клим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72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11.2023 № 67-П </w:t>
      </w:r>
    </w:p>
    <w:p>
      <w:pPr>
        <w:pStyle w:val="ConsPlusTitle"/>
        <w:tabs>
          <w:tab w:val="clear" w:pos="708"/>
          <w:tab w:val="center" w:pos="4676" w:leader="none"/>
          <w:tab w:val="left" w:pos="5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ых</w:t>
      </w:r>
    </w:p>
    <w:p>
      <w:pPr>
        <w:pStyle w:val="ConsPlusTitl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рограмм Климковского сельского поселения Белохолуницкого района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стоящая Методика оценки эффективности реализации муниципальных программ Климковского сельского поселения Белохолуницкого муниципального района разработана в целях проведения оценки эффективности реализации муниципальных программ Климковского сельского поселения Белохолуницкого района (далее - муниципальные программы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Оценка эффективности реализации муниципальных программ     осуществляется ежегодно с учетом информации, представляемой ответственными исполнителями муниципальных программ в составе годовых отчетов о ходе реализации муниципальных программ.</w:t>
      </w:r>
    </w:p>
    <w:p>
      <w:pPr>
        <w:pStyle w:val="ConsPlusNormal"/>
        <w:spacing w:lineRule="exact" w:line="360" w:before="0" w:after="120"/>
        <w:ind w:firstLine="709"/>
        <w:jc w:val="both"/>
        <w:rPr/>
      </w:pPr>
      <w:r>
        <w:rPr>
          <w:sz w:val="28"/>
          <w:szCs w:val="28"/>
        </w:rPr>
        <w:t>3. Для оценки эффективности реализации муниципальных программ применяется система критериев. Каждому критерию соответствует             определенный весовой балл, определяющий уровень значимости критерия в оценке эффективности реализации муниципальной программы. Весовые баллы критериев оценки эффективности реализации муниципальной          программы представлены в таблице 1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0"/>
        </w:rPr>
        <w:t>Весовые баллы критериев оценки эффективности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4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662"/>
        <w:gridCol w:w="232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критерие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совой балл (максимальное значение)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качества управления муниципальной программой</w:t>
            </w:r>
          </w:p>
        </w:tc>
        <w:tc>
          <w:tcPr>
            <w:tcW w:w="2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ConsPlusNormal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4. Для каждого критерия определены показатели, в соответствии с которыми осуществляется оценка. Весовой балл каждого критерия          распределяется по показателям соответствующего критерия. Распределение весовых баллов между показателями критерия 2 зависит от источников      финансирования, предусмотренных муниципальной программой. Показатели критериев и их весовые баллы, методика расчета показателей представлены в таблице 2.</w:t>
      </w:r>
    </w:p>
    <w:p>
      <w:pPr>
        <w:pStyle w:val="ConsPlus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в долях единицы), умноженное на его весовой балл, определяет итоговую оценку по каждому показателю.</w:t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ConsPlusNormal"/>
        <w:spacing w:before="0" w:after="120"/>
        <w:jc w:val="center"/>
        <w:rPr/>
      </w:pPr>
      <w:r>
        <w:rPr>
          <w:b/>
          <w:sz w:val="20"/>
        </w:rPr>
        <w:t xml:space="preserve">Показатели критериев и их весовые баллы, </w:t>
      </w:r>
      <w:r>
        <w:rPr/>
        <w:t>методика расчета значений показателей</w:t>
      </w:r>
    </w:p>
    <w:tbl>
      <w:tblPr>
        <w:tblW w:w="95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860"/>
        <w:gridCol w:w="4253"/>
        <w:gridCol w:w="1276"/>
        <w:gridCol w:w="1559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Критерии, показат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тодика расчета значения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Весовой балл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Источник информ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достижения значений целевых показателей эффектив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й целевых показателей эффективности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расчет значений показателей критерия осуществляется по формуле:</w:t>
            </w:r>
          </w:p>
          <w:p>
            <w:pPr>
              <w:pStyle w:val="ConsPlusNormal"/>
              <w:jc w:val="center"/>
              <w:rPr/>
            </w:pPr>
            <w:r>
              <w:rPr/>
              <w:drawing>
                <wp:inline distT="0" distB="0" distL="0" distR="0">
                  <wp:extent cx="1428750" cy="515620"/>
                  <wp:effectExtent l="0" t="0" r="0" b="0"/>
                  <wp:docPr id="1" name="base_23792_117228_32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se_23792_117228_32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эф</w:t>
            </w:r>
            <w:r>
              <w:rPr>
                <w:sz w:val="20"/>
              </w:rPr>
              <w:t xml:space="preserve"> - среднеарифметическая величина уровня достижения значений целевых показателей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уровень достижения планового значения i-го целевого показателя эффективности реализации муниципальной программы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- количество показателей эффективности реализации муниципальной программы (единиц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достижения значения i-го целевого показателя эффективности реализации муниципальной программы определяется путем сопоставления фактически достигнутых и плановых значений показателей эффективности за отчетный период по следующим формулам: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рост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ф</w:t>
            </w:r>
            <w:r>
              <w:rPr/>
              <w:t xml:space="preserve"> / П</w:t>
            </w:r>
            <w:r>
              <w:rPr>
                <w:vertAlign w:val="subscript"/>
              </w:rPr>
              <w:t>пл</w:t>
            </w:r>
            <w:r>
              <w:rPr/>
              <w:t>;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ля показателей, желаемой тенденцией которых является снижение значений:</w:t>
            </w:r>
          </w:p>
          <w:p>
            <w:pPr>
              <w:pStyle w:val="ConsPlus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i</w:t>
            </w:r>
            <w:r>
              <w:rPr/>
              <w:t xml:space="preserve"> = П</w:t>
            </w:r>
            <w:r>
              <w:rPr>
                <w:vertAlign w:val="subscript"/>
              </w:rPr>
              <w:t>пл</w:t>
            </w:r>
            <w:r>
              <w:rPr/>
              <w:t xml:space="preserve"> / П</w:t>
            </w:r>
            <w:r>
              <w:rPr>
                <w:vertAlign w:val="subscript"/>
              </w:rPr>
              <w:t>ф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- фактическое значение i-го целевого показателя эффективности реализации муниципальной программы (в соответствующих единицах измерения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л</w:t>
            </w:r>
            <w:r>
              <w:rPr>
                <w:sz w:val="20"/>
              </w:rPr>
              <w:t xml:space="preserve"> - планируемое значение i-го целевого показателя эффективности реализации  муниципальной программы, утвержденное в муниципальной программе в редакции на конец отчетного года (в соответствующих единицах измерения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&gt; 1, то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Для показателей с условием "не более" или "не менее" при соблюдении условий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соблюдении условий -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ссчитывается по формулам, указанным в настоящем пункте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наличия значения показателя "да/нет" или "0" при выполнении показателя значение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принимается равным 1, при невыполнении П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равно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достижении значений целевых показателей эффективности реализации муниципальной программ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ценка степени соответствия запланированному уровню затра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Уровень освоения средств област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об</w:t>
            </w:r>
            <w:r>
              <w:rPr/>
              <w:t xml:space="preserve"> = Ф</w:t>
            </w:r>
            <w:r>
              <w:rPr>
                <w:vertAlign w:val="subscript"/>
              </w:rPr>
              <w:t>об</w:t>
            </w:r>
            <w:r>
              <w:rPr/>
              <w:t xml:space="preserve"> / П</w:t>
            </w:r>
            <w:r>
              <w:rPr>
                <w:vertAlign w:val="subscript"/>
              </w:rPr>
              <w:t>о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уровень освоения средств област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кассовые расходы за счет средств област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об</w:t>
            </w:r>
            <w:r>
              <w:rPr>
                <w:sz w:val="20"/>
              </w:rPr>
              <w:t xml:space="preserve"> - плановый объем средств, планируемый к поступлению из областного бюджета, в соответствии со сводной бюджетной росписью за отчетный год (тыс. рублей)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федераль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фб</w:t>
            </w:r>
            <w:r>
              <w:rPr/>
              <w:t xml:space="preserve"> = Ф</w:t>
            </w:r>
            <w:r>
              <w:rPr>
                <w:vertAlign w:val="subscript"/>
              </w:rPr>
              <w:t>фб</w:t>
            </w:r>
            <w:r>
              <w:rPr/>
              <w:t xml:space="preserve"> / П</w:t>
            </w:r>
            <w:r>
              <w:rPr>
                <w:vertAlign w:val="subscript"/>
              </w:rPr>
              <w:t>ф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уровень освоения средств федераль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кассовые расходы за счет средств федераль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фб</w:t>
            </w:r>
            <w:r>
              <w:rPr>
                <w:sz w:val="20"/>
              </w:rPr>
              <w:t xml:space="preserve"> - плановый объем средств, планируемый к поступлению из федераль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районного бюдже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рб</w:t>
            </w:r>
            <w:r>
              <w:rPr/>
              <w:t xml:space="preserve"> = Ф</w:t>
            </w:r>
            <w:r>
              <w:rPr>
                <w:vertAlign w:val="subscript"/>
              </w:rPr>
              <w:t>рб</w:t>
            </w:r>
            <w:r>
              <w:rPr/>
              <w:t xml:space="preserve"> / П</w:t>
            </w:r>
            <w:r>
              <w:rPr>
                <w:vertAlign w:val="subscript"/>
              </w:rPr>
              <w:t>рб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уровень освоения средств районного бюджета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кассовые расходы за счет средств районного бюджета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рб</w:t>
            </w:r>
            <w:r>
              <w:rPr>
                <w:sz w:val="20"/>
              </w:rPr>
              <w:t xml:space="preserve"> - плановый объем средств, планируемый к поступлению из районного бюджета, в соответствии со сводной бюджетной росписью за отчетный год (тыс.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 &lt;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ведения о кассовом исполнении муниципальных програм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ровень освоения средств бюджета поселения и фактического привлечения средств внебюджетных источ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</w:t>
            </w:r>
            <w:r>
              <w:rPr>
                <w:vertAlign w:val="subscript"/>
              </w:rPr>
              <w:t>пр</w:t>
            </w:r>
            <w:r>
              <w:rPr/>
              <w:t xml:space="preserve"> = Ф</w:t>
            </w:r>
            <w:r>
              <w:rPr>
                <w:vertAlign w:val="subscript"/>
              </w:rPr>
              <w:t>пр</w:t>
            </w:r>
            <w:r>
              <w:rPr/>
              <w:t xml:space="preserve"> / П</w:t>
            </w:r>
            <w:r>
              <w:rPr>
                <w:vertAlign w:val="subscript"/>
              </w:rPr>
              <w:t>пр</w:t>
            </w:r>
            <w:r>
              <w:rPr/>
              <w:t>, гд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уровень освоения средств местного бюджета и фактического привлечения средств внебюджетных источников в отчетном году (в долях единицы с тремя знаками после запято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Ф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кассовые расходы за счет местного бюджета, фактический объем финансирования по внебюджетным источникам на реализацию муниципальной программы в отчетном году (тыс. рублей);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- плановый объем средств местного бюджета в соответствии со сводной бюджетной росписью за отчетный год, финансирования внебюджетных источников, установленный муниципальной программой на отчетный год (тыс. рублей).</w:t>
            </w:r>
          </w:p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В случае если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>&gt; 1, то значение У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принимается равны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 </w:t>
            </w:r>
            <w:hyperlink w:anchor="P1092">
              <w:r>
                <w:rPr>
                  <w:rStyle w:val="InternetLink"/>
                  <w:sz w:val="20"/>
                </w:rPr>
                <w:t>&lt;1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сведения о кассовом исполнении муниципальных программ 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роки представления и качество подготовки годового отчета о ходе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соблюден срок представления годового отчета, содержание годового отчета соответствует порядку (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одовой отчет о ходе реализации муниципальной программы 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нарушен срок представления годового отчета, содержание годового отчета соответствует порядку (0,8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блюден срок представления годового отчета, его содержание требует доработки (0,6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арушен срок представления годового отчета, его содержание требует доработки (0,3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годового отчета не соответствует порядку (0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ind w:firstLine="709"/>
        <w:jc w:val="both"/>
        <w:rPr/>
      </w:pPr>
      <w:bookmarkStart w:id="0" w:name="P1092"/>
      <w:bookmarkEnd w:id="0"/>
      <w:r>
        <w:rPr/>
        <w:t xml:space="preserve">&lt;1&gt; Весовые баллы показателей критерия «Оценка степени соответствия запланированному уровню затрат» по отсутствующим источникам финансирования (подпункты 2.1, 2.2, 2.3, 2.4) устанавливаются равными 0 с одновременным добавлением соответствующего веса в подпункт 2.1, 2.2, 2.3, 2.4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тоговая балльная оценка по каждому критерию определяется путем суммирования итоговой оценки по показателям соответствующего критерия:</w:t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98930" cy="309880"/>
            <wp:effectExtent l="0" t="0" r="0" b="0"/>
            <wp:docPr id="2" name="base_23792_117228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117228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i - значение i-го показателя j-го критерия (в долях единицы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i - весовой балл i-го показателя j-го критерия (баллов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муниципальной программы за отчетный период определяется как сумма баллов, набранных по каждому критерию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8255" cy="537210"/>
            <wp:effectExtent l="0" t="0" r="0" b="0"/>
            <wp:docPr id="3" name="base_23792_117228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117228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муниципальной программы (баллов, с двумя знаками после запятой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итоговая балльная оценка j-го критерия (баллов, с двумя знаками после запятой)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  высокой в случае, если значение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gt;= 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60 &lt;=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 8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низкой в случае, если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&lt; 60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целях комплексной характеристики хода реализации муниципальных программ формируется рейтинг эффективности реализации муниципальных программ в отчетном году на основе оценки   эффективности реализации муниципальных программ в соответствии с таблицей 3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 (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), далее - в порядке уменьшения. В случае если две и более муниципальные программы       набрали одинаковое количество баллов, муниципальные программы         ранжируются в порядке убывания в соответствии с итоговой балльной    оценкой по критерию «оценка степени достижения целевых показателей   эффективно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spacing w:before="0" w:after="1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bookmarkStart w:id="1" w:name="P1119"/>
      <w:bookmarkEnd w:id="1"/>
      <w:r>
        <w:rPr>
          <w:rFonts w:cs="Times New Roman" w:ascii="Times New Roman" w:hAnsi="Times New Roman"/>
          <w:b/>
          <w:sz w:val="20"/>
        </w:rPr>
        <w:t>Рейтинговая оцен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эффективности реализации муниципальных программ Климковского сельского поселения Белохолуницкого района </w:t>
      </w:r>
    </w:p>
    <w:p>
      <w:pPr>
        <w:pStyle w:val="ConsPlusNormal"/>
        <w:spacing w:before="0" w:after="120"/>
        <w:jc w:val="center"/>
        <w:rPr/>
      </w:pPr>
      <w:r>
        <w:rPr/>
        <w:t>в 20__ году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7030"/>
        <w:gridCol w:w="165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ых программ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ценка, бал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высо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1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Муниципальные программы с удовлетворительны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2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ые программы с низким уровнем эффективн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униципальная программа 3.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результатам оценки эффективности реализации муниципальной программы готовятся следующие предложения по дальнейшей реализации муниципальных программ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целесообразности продолжения реализации муниципальной          программы для муниципальных программ с высоким уровнем                     эффективности реализ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, в том числе об изменении объема бюджетных ассигнований, для муниципальных         программ с удовлетворительным уровнем эффективности реализации;</w:t>
      </w:r>
    </w:p>
    <w:p>
      <w:pPr>
        <w:pStyle w:val="ConsPlusNormal"/>
        <w:spacing w:lineRule="exact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осрочном прекращении реализации муниципальной программы       начиная с очередного финансового года для муниципальных программ           с низким уровнем эффективности реализ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8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18:00Z</dcterms:created>
  <dc:creator>Лена</dc:creator>
  <dc:description/>
  <cp:keywords/>
  <dc:language>en-US</dc:language>
  <cp:lastModifiedBy>Лидия Григорьевна</cp:lastModifiedBy>
  <dcterms:modified xsi:type="dcterms:W3CDTF">2023-11-30T18:12:00Z</dcterms:modified>
  <cp:revision>7</cp:revision>
  <dc:subject/>
  <dc:title/>
</cp:coreProperties>
</file>