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Климко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лимковского сельского поселения Белохолуницкого района Кировской области» на 2024-2030 годы </w:t>
      </w:r>
    </w:p>
    <w:tbl>
      <w:tblPr>
        <w:tblW w:w="9120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6"/>
        <w:gridCol w:w="5144"/>
      </w:tblGrid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               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лимковского сельского поселения Белохолуницкого района 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устойчивого развития территории сельского посел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организационных, информационных, финансовых условий для развития муниципальной служб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кадровой политики и формирование квалифицированного кадрового соста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ости и благоприятных условий жизнедеятельност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лежащего содержания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ероприятий по благоустройств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жарной безопасности и надежной защиты населения и территории поселения, создание условий для оказания своевременной помощи при пожар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храны общественного поряд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мплексное благоустройство общественных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оздание универсальных механизмов вовлеченности заинтересованных граждан, организаций в реализацию мероприятий по благоустройств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рофессионального развития и подготовки кадров через     развитие системы профессионального и личностного роста муниципальных служащих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совершенствование муниципальной службы в целях устранения условий, порождающих коррупцию;</w:t>
            </w:r>
          </w:p>
          <w:p>
            <w:pPr>
              <w:pStyle w:val="Conspluscel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повышение эффективного межуровневого и межведомственного электронного взаимодействия органов государственной власти и органов местного управления между собой и на основе информационного взаимодействия с гражданами и организациям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хозяйственной деятельности администрации поселения, обеспечение осуществления управленческих функций администрац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открытости, оперативности   и удобства получения организациями и гражданами муниципальных услуг в     электронном виде за счет внедрения информационно-коммуникационных технологий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го 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вления имуществом, находящимся 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обеспечению охраны общественного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безопасности дорожного движения по автомобильным дорогам общего пользования местного значения в границах населенных пунктов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эффективности реализации муниципальной программы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благоустроенных территорий в населенных пунктах поселения, %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ия населения в мероприятиях, направленных на благоустройство общественных пространств, % от численности населения 16 лет и старше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ля муниципальных служащих, успешно прошедших аттестацию от числа муниципальных служащих, включенных в график прохождения аттестации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 муниципальных служащих администрации района, повысивших квалификацию и прошедших профессиональную переподготовку от запланированного на обучение количества муниципальных служащих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муниципальных служащих, прошедших диспансеризацию и имеющих заключение об отсутствии заболеваний, препятствующих прохождению муниципальной службы, от числа лиц, подлежащих диспансеризации, %;</w:t>
            </w:r>
          </w:p>
          <w:p>
            <w:pPr>
              <w:pStyle w:val="Conspluscel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количество муниципальных услуг, предоставляемых через многофункциональные центры предоставления государственных и муниципальных услуг и в электронной форме от общего количества предоставляемых муниципальных услуг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своевременного рассмотрения обращений граждан в сроки, предусмотренные действующим законодательством (отсутствие обращений граждан, рассмотренных с нарушением срока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нормативных правовых актов администрации поселения, соответствующих действующему законодательству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ровень собираемости доходов от сдачи в аренду земельных участков, находящихся в муниципальной собственности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ичество муниципальных жилых помещений, требующих ремонта и не предоставленных в установленном порядке, м.к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км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               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- 2030 год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не предусматриваетс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               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ит 41133,51 тыс. рублей, в том числе средства федерального бюджета – 980,00 тыс. рублей; областного бюджета 0 тыс. рублей; районного бюджета – 343,00 тыс. рублей; местного бюджета – 39810,51 тыс. рублей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5403,3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5425,6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5783,1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5699,85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5977,5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6269,0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4855,7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bookmarkStart w:id="0" w:name="_Hlk150854997"/>
            <w:r>
              <w:rPr>
                <w:sz w:val="28"/>
                <w:szCs w:val="28"/>
              </w:rPr>
              <w:t>1. Доля благоустроенных территорий в населенных пунктах поселения (100% общественных пространств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участия населения в мероприятиях, направленных на благоустройство общественных пространств (100% от численности населения 16 лет и старше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муниципальных служащих, успешно прошедших аттестацию от числа муниципальных служащих, включенных в график прохождения аттестации (100% от подлежащих аттестации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я муниципальных служащих администрации района, повысивших квалификацию и прошедших профессиональную переподготовку от запланированного на обучение количества муниципальных служащих (100 % от запланированного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муниципальных служащих, прошедших диспансеризацию и имеющих заключение об отсутствии заболеваний, препятствующих прохождению муниципальной службы, от числа лиц, подлежащих диспансеризации (100 % от числа муниципальных служащих);</w:t>
            </w:r>
          </w:p>
          <w:p>
            <w:pPr>
              <w:pStyle w:val="Conspluscel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6. Количество муниципальных услуг, предоставляемых через многофункциональные центры предоставления государственных и муниципальных услуг и в электронной форме от общего количества предоставляемых муниципальных услуг (100 % от числа предоставленных услуг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Рассмотрение обращений граждан в сроки, предусмотренные действующим законодательством (100% от числа обращений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ормативные правовые акты администрации поселения, соответствующие действующему законодательству (100 % от числа принятых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величение 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овня собираемости доходов от сдачи в аренду земельных участков, находящихся в муниципальной собственности (% от возможного дохода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Сниже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ичества муниципальных жилых помещений, требующих ремонта и не предоставленных в установленном порядке (кв.м.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150854997"/>
            <w:r>
              <w:rPr>
                <w:rFonts w:cs="Times New Roman" w:ascii="Times New Roman" w:hAnsi="Times New Roman"/>
                <w:sz w:val="28"/>
                <w:szCs w:val="28"/>
              </w:rPr>
              <w:t>11. 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 (км)</w:t>
            </w:r>
            <w:bookmarkEnd w:id="1"/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066" w:hanging="35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система управления Климковского сельского поселения Белохолуницкого района, сложившаяся в соответствии с действующим законодательством, направлена на решение задач текущего, оперативного регулирования социально-экономических процессов, решение тактических задач развития экономики поселения. Решение вопросов местного значения осуществляется администрацией Климковского сельского поселения Белохолуницкого района (далее - администрация поселения) в рамках полномочий, определенных Уставом Климковского сельского поселения Белохолуницкого района. </w:t>
      </w:r>
    </w:p>
    <w:p>
      <w:pPr>
        <w:pStyle w:val="Style2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аправлена на решение актуальных и требующих в период с 2024 по 2030 год включительно решения проблем и задач для развития поселения. Мероприятия Программы направлены на развитие сельского поселения, повышение эффективности муниципального управления путем кардинального улучшения деятельности администрации района с учетом того, что повышение эффективности муниципального управления обуславливает рост социально – экономического развития и конкурентоспособности поселения. Необходимо благоустройство общественных пространств, обеспечение пожарной безопасности, повышение качества содержания дорог, муниципального имущества, а также повышение собираемости арендной платы.</w:t>
      </w:r>
    </w:p>
    <w:p>
      <w:pPr>
        <w:pStyle w:val="Style24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тся работа по совершенствованию действующих нормативных правовых актов в целях перехода на предоставление муниципальных услуг в электронной форме, устранения ограничений при предоставлении муниципальных услуг в электронной форме, снижения затрат, связанных с получением муниципальных услуг. Совершенствование механизма предоставления муниципальных услуг гражданам и бизнесу в электронной форме исключит непосредственное общение заявителя и чиновника, минимизирует бюрократические процедуры и коррупциогенные факторы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муниципального управления невозможно обеспечить без повышения уровня доверия населения к органам местного самоуправления посел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ение граждан в администрацию муниципального образования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района. </w:t>
      </w:r>
    </w:p>
    <w:p>
      <w:pPr>
        <w:pStyle w:val="Style24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составляющих эффективности муниципального управления является уровень профессионализма муниципальных служащих органов местного самоуправления.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и профессиональной переподготовки, а также получение новых знаний и опыта посредством участия в семинарах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формирования положительного авторитета муниципального управления администрацией поселения проводятся мероприятия в области социальной политики, направленные на обеспечение пенсионных прав граждан, замещавших должности муниципальной службы до выхода на заслуженный отдых, а также лицам, замещающим муниципальные должности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стояние территорий поселения требует незамедлительного проведения благоустройства. Неухоженность общественных пространств, отсутствие детских игровых площадок и зон отдыха, устаревшие малые архитектурные формы - все это негативно влияет на эмоциональное состояние людей и качество жизни населения.</w:t>
      </w:r>
    </w:p>
    <w:p>
      <w:pPr>
        <w:pStyle w:val="Style2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униципального имущества важное направление деятельности администрации. Поскольку это не только муниципальный жилищный фонд, но и детские и спортивные площадки, объекты благоустройства, т.е. элементы комфортного проживания для населения.</w:t>
      </w:r>
    </w:p>
    <w:p>
      <w:pPr>
        <w:pStyle w:val="Style2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ведется работа для улучшения качества администрирования, увеличения собираемости налоговых и неналоговых доходов, а также жесткого контроля за состоянием недоимки по налогам и сборам и принятия всех мер, предусмотренных для ее снижения.</w:t>
      </w:r>
    </w:p>
    <w:p>
      <w:pPr>
        <w:pStyle w:val="Style2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 участие населения в решении проблем поселения, налаживание диалога, совместное определение первоочередных задач.</w:t>
      </w:r>
    </w:p>
    <w:p>
      <w:pPr>
        <w:pStyle w:val="Style24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hd w:fill="FFFFFF" w:val="clear"/>
        <w:spacing w:before="120" w:after="120"/>
        <w:ind w:left="1066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Style25"/>
        <w:numPr>
          <w:ilvl w:val="1"/>
          <w:numId w:val="2"/>
        </w:numPr>
        <w:shd w:fill="FFFFFF" w:val="clear"/>
        <w:spacing w:before="120" w:after="120"/>
        <w:ind w:left="1418" w:hanging="709"/>
        <w:jc w:val="both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ритеты государственной политики в сфере реализации муниципальной программы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ы государственной политики в сфере реализации муниципальной программы определены на основе 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Жилищ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идента Российской Федерации от 09.05.2017 № 203 «О стратегии развития информационного общества в Российской Федерации на 2017-2030 годы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х законов от 06.10.2003 № 131-ФЗ «Об общих принципах организации местного самоуправления в Российской Федерации»,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02.03.2007 № 25-ФЗ «О муниципальной службе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5.12.2008 № 273-ФЗ «О противодействии коррупции», от 08.11.2007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Кировской области от 08.10.2007 № 171-ЗО «О муниципальной службе в Киров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nformat"/>
        <w:numPr>
          <w:ilvl w:val="1"/>
          <w:numId w:val="2"/>
        </w:numPr>
        <w:spacing w:before="120" w:after="120"/>
        <w:ind w:left="1418" w:hanging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и, задачи и целевые показатели реализации муниципальной программы</w:t>
      </w:r>
    </w:p>
    <w:p>
      <w:pPr>
        <w:pStyle w:val="Normal"/>
        <w:autoSpaceDE w:val="false"/>
        <w:spacing w:before="0" w:after="0"/>
        <w:ind w:firstLine="69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ями муниципальной программы с уче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 Президента РФ        от 09.05.2017 № 203 «О Стратегии развития информационного общества в Российской Федерации на 2017 - 2030 годы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развития и совершенствования муниципального управлен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вопросов местного значения и повышение эффективности деятельности администрации района; исполнение полномочий по решению вопросов местного значения в соответствии с федеральными законами, законами Кировской области и муниципальными правовыми актами; исполнение отдельных государственных полномочий, переданных федеральными законами и законами Кировской области; обеспечение реализации прав граждан, проживающих на территории Белохолуницкого района, на осуществление местного самоуправления; развитие муниципальной службы администрации район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ей муниципальной программы должны быть решены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е благоустройство общественных территорий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оздание универсальных механизмов вовлеченности заинтересованных граждан, организаций в реализацию мероприятий по благоустройств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профессионального развития и подготовки кадров через     развитие системы профессионального и личностного роста муниципальных служащих;</w:t>
      </w:r>
    </w:p>
    <w:p>
      <w:pPr>
        <w:pStyle w:val="Style25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совершенствование муниципальной службы в целях устранения условий, порождающих коррупцию;</w:t>
      </w:r>
    </w:p>
    <w:p>
      <w:pPr>
        <w:pStyle w:val="Conspluscell1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повышение эффективного межуровневого и межведомственного электронного взаимодействия органов государственной власти и органов местного управления между собой и на основе информационного взаимодействия с гражданами и организациями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хозяйственной деятельности администрации поселения, обеспечение осуществления управленческих функций администрац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еспечение открытости, оперативности   и удобства получения организациями и гражданами муниципальных услуг в     электронном виде за счет внедрения информационно-коммуникационных технологий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эффективного 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ления имуществом, находящимся в муницип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действие обеспечению охраны общественного порядка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езопасности дорожного движения по автомобильным дорогам общего пользования местного значения в границах населенных пункто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Сведения о целевых показателях эффективности реализации муниципальной программы отражаются в прилож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1 к муниципальной программе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shd w:fill="FFFFFF" w:val="clear"/>
        <w:spacing w:lineRule="exact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ная информация администрации Климковского сельского поселения Белохолуницкого района;</w:t>
      </w:r>
    </w:p>
    <w:p>
      <w:pPr>
        <w:pStyle w:val="Normal"/>
        <w:shd w:fill="FFFFFF" w:val="clear"/>
        <w:tabs>
          <w:tab w:val="clear" w:pos="708"/>
          <w:tab w:val="left" w:pos="4530" w:leader="none"/>
        </w:tabs>
        <w:spacing w:lineRule="exact" w:line="360" w:before="0" w:after="0"/>
        <w:ind w:firstLine="708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стическая отчетность.</w:t>
        <w:tab/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120" w:after="120"/>
        <w:ind w:left="1417" w:hanging="6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ожидаемых конечных результатов реализации муниципальной программы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муниципальной программы в качественном выражении должны стать: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благоустроенных территорий в населенных пунктах поселения (100% общественных пространств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участия населения в мероприятиях, направленных на благоустройство общественных пространств (100% от численности населения 16 лет и старше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муниципальных служащих, успешно прошедших аттестацию от числа муниципальных служащих, включенных в график прохождения аттестации (100% от подлежащих аттестации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 муниципальных служащих администрации района, повысивших квалификацию и прошедших профессиональную переподготовку от запланированного на обучение количества муниципальных служащих (100 % от запланированного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ля муниципальных служащих, прошедших диспансеризацию и имеющих заключение об отсутствии заболеваний, препятствующих прохождению муниципальной службы, от числа лиц, подлежащих диспансеризации (100 % от числа муниципальных служащих);</w:t>
      </w:r>
    </w:p>
    <w:p>
      <w:pPr>
        <w:pStyle w:val="Conspluscell1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количество муниципальных услуг, предоставляемых через многофункциональные центры предоставления государственных и муниципальных услуг и в электронной форме от общего количества предоставляемых муниципальных услуг (80 % от числа предоставленных услуг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ссмотрение обращений граждан в сроки, предусмотренные действующим законодательством (100% от числа обращений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ые правовые акты администрации поселения, соответствующие действующему законодательству (100 % от числа принятых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вня собираемости доходов от сдачи в аренду земельных участков, находящихся в муниципальной собственности (+ % к прошлому году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ни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личества муниципальных жилых помещений, требующих ремонта и не предоставленных в установленном порядке (кв.м. к прошлому году)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 (км).</w:t>
      </w:r>
    </w:p>
    <w:p>
      <w:pPr>
        <w:pStyle w:val="Normal"/>
        <w:shd w:fill="FFFFFF" w:val="clear"/>
        <w:spacing w:lineRule="exact" w:line="360" w:before="12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4. Срок реализации муниципальной программы</w:t>
      </w:r>
    </w:p>
    <w:p>
      <w:pPr>
        <w:pStyle w:val="Normal"/>
        <w:shd w:fill="FFFFFF" w:val="clear"/>
        <w:spacing w:lineRule="exact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муниципальной программы рассчитан на 2024 – 2030 годы. Разделения реализации муниципальной программы на этапы не предусматривает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066" w:hanging="35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бщенная характеристика мероприятий муниципальной программы</w:t>
      </w:r>
    </w:p>
    <w:p>
      <w:pPr>
        <w:pStyle w:val="Style25"/>
        <w:shd w:fill="FFFFFF" w:val="clear"/>
        <w:spacing w:lineRule="auto" w:line="276" w:before="0" w:after="0"/>
        <w:ind w:right="-2" w:firstLine="708"/>
        <w:jc w:val="both"/>
        <w:rPr/>
      </w:pPr>
      <w:r>
        <w:rPr>
          <w:sz w:val="28"/>
          <w:szCs w:val="28"/>
        </w:rPr>
        <w:t>Направления программы с указанием основных программных мероприятий представляют в совокупности комплекс взаимосвязанных мер, направленных на решение наиболее важных текущих и перспективных целей и задач, обеспечивающих условия для развития и совершенствования муниципального управления с целью оказания позитивного влияния на развитие района.</w:t>
      </w:r>
    </w:p>
    <w:p>
      <w:pPr>
        <w:pStyle w:val="Style25"/>
        <w:shd w:fill="FFFFFF" w:val="clear"/>
        <w:spacing w:lineRule="auto" w:line="276" w:before="0" w:after="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о основным направлениям программы, реализуемых за счет средств федерального, областного, районного и местного бюджета и внебюджетных источников приведены в приложении № 3 к Программе.</w:t>
      </w:r>
    </w:p>
    <w:p>
      <w:pPr>
        <w:pStyle w:val="Style24"/>
        <w:numPr>
          <w:ilvl w:val="0"/>
          <w:numId w:val="2"/>
        </w:numPr>
        <w:shd w:fill="FFFFFF" w:val="clear"/>
        <w:spacing w:before="120" w:after="120"/>
        <w:ind w:left="1066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Style25"/>
        <w:shd w:fill="FFFFFF" w:val="clear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Style25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муниципальной программы приведены в приложении № 2 программы.</w:t>
      </w:r>
    </w:p>
    <w:p>
      <w:pPr>
        <w:pStyle w:val="Style25"/>
        <w:shd w:fill="FFFFFF" w:val="clear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утверждение дополнительных нормативных правовых актов администрации пос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дет осуществлена в случае принятия </w:t>
      </w:r>
      <w:r>
        <w:rPr>
          <w:rStyle w:val="Appleconvertedspace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066" w:hanging="35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 муниципальной программы</w:t>
      </w:r>
    </w:p>
    <w:p>
      <w:pPr>
        <w:pStyle w:val="Normal"/>
        <w:shd w:fill="FFFFFF" w:val="clear"/>
        <w:spacing w:lineRule="exact" w:line="360" w:before="0" w:after="0"/>
        <w:ind w:firstLine="709"/>
        <w:rPr/>
      </w:pPr>
      <w:r>
        <w:rPr/>
        <w:t>Для реализации муниципальной программы необходимы следующие средства: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992"/>
        <w:gridCol w:w="992"/>
        <w:gridCol w:w="992"/>
        <w:gridCol w:w="993"/>
      </w:tblGrid>
      <w:tr>
        <w:trPr>
          <w:tblHeader w:val="true"/>
          <w:trHeight w:val="409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72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 (тыс. 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3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5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3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9,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7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9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,13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0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4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9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9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6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4,43</w:t>
            </w:r>
          </w:p>
        </w:tc>
      </w:tr>
    </w:tbl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№ 3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3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3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8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3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58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68" w:hanging="21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Calibri"/>
      <w:sz w:val="22"/>
      <w:szCs w:val="22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10pt">
    <w:name w:val="Колонтитул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29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55645441A0813D1D0C34413AA8C1699988EC1CD1F25880D616D525920HCJ" TargetMode="External"/><Relationship Id="rId3" Type="http://schemas.openxmlformats.org/officeDocument/2006/relationships/hyperlink" Target="consultantplus://offline/ref=67EB6FC665F5DEDBE9C13AFF729F648DA34FDCEE34F26A9813F00FC8FA15BC2AfDb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44:00Z</dcterms:created>
  <dc:creator>Света</dc:creator>
  <dc:description/>
  <cp:keywords/>
  <dc:language>en-US</dc:language>
  <cp:lastModifiedBy>Лидия Григорьевна</cp:lastModifiedBy>
  <cp:lastPrinted>2023-11-24T13:09:00Z</cp:lastPrinted>
  <dcterms:modified xsi:type="dcterms:W3CDTF">2023-11-30T17:39:00Z</dcterms:modified>
  <cp:revision>7</cp:revision>
  <dc:subject/>
  <dc:title/>
</cp:coreProperties>
</file>