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от 08.12.2023 №   70-П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сумма платежа, перерасчеты, недоимка и задолженность по соотвествующему платежу, в том числе по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3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5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борудование (дооборудование) пляжей (мест отдыха людей у воды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рганизацию деятельности народных дружин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в бюджеты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38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реализацию природоохранных мероприятий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4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стимулирование деятельности органов местного самоуправления поселений по разработке муниципальных практик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6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реализацию инициативных проектов бюджетам поселений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8:00Z</dcterms:created>
  <dc:creator>1</dc:creator>
  <dc:description/>
  <cp:keywords/>
  <dc:language>en-US</dc:language>
  <cp:lastModifiedBy>Пользователь</cp:lastModifiedBy>
  <cp:lastPrinted>2023-06-20T15:13:00Z</cp:lastPrinted>
  <dcterms:modified xsi:type="dcterms:W3CDTF">2023-12-08T05:52:00Z</dcterms:modified>
  <cp:revision>10</cp:revision>
  <dc:subject/>
  <dc:title>Приложение №2</dc:title>
</cp:coreProperties>
</file>