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2.2023                                                                                                № 73-П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</w:t>
      </w:r>
      <w:r>
        <w:rPr/>
        <w:t>п. Климковк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я подведомственных получателей бюджетных средств, являющихся муниципальными казенными учреждениями Климковского сельского поселения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Arial"/>
          <w:sz w:val="28"/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Климковское сельское поселение Белохолуницкого района Кировской области</w:t>
      </w:r>
      <w:r>
        <w:rPr>
          <w:sz w:val="28"/>
          <w:szCs w:val="28"/>
        </w:rPr>
        <w:t>, статьей 12 «Положения о бюджетном процессе в муниципальном образовании Климковское сельское поселение Белохолуницкого района Кировской области», утвержденного решением Климковской сельской Думы от 24.06.2021 № 158 «Об утверждении «Положения о бюджетном процессе в муниципальном образовании Климковское сельское поселение», администрация Климков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подведомственных получателей бюджетных средств, являющихся муниципальными казенными учреждениями Климковского сельского поселения на 2024 год. Прилагается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exact" w:line="40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                                        А.А. Шар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before="0" w:after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: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spacing w:before="0" w:after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                                                Л.Г.Запольских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Прокуратура Белохолуницкого район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Климковского сельского поселения Белохолуницкого муниципального района в информационно-телекоммуникационной сети «Интернет» - </w:t>
      </w:r>
      <w:r>
        <w:rPr>
          <w:b/>
          <w:bCs/>
          <w:color w:val="000000"/>
          <w:sz w:val="28"/>
          <w:szCs w:val="28"/>
        </w:rPr>
        <w:t>https://klimkovskoe-r43.gosweb.gosuslugi.r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лим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от 18.12.2023  № 7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Е С Т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ополучателей Климковского сельского поселения на 200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340"/>
        <w:gridCol w:w="3470"/>
        <w:gridCol w:w="239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а получ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а получател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лимк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----------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6:00Z</dcterms:created>
  <dc:creator>Роман</dc:creator>
  <dc:description/>
  <cp:keywords/>
  <dc:language>en-US</dc:language>
  <cp:lastModifiedBy>Лидия Григорьевна</cp:lastModifiedBy>
  <cp:lastPrinted>2006-10-19T10:49:00Z</cp:lastPrinted>
  <dcterms:modified xsi:type="dcterms:W3CDTF">2023-12-27T06:12:00Z</dcterms:modified>
  <cp:revision>16</cp:revision>
  <dc:subject/>
  <dc:title>ГЛАВА  АДМИНИСТРАЦИИ</dc:title>
</cp:coreProperties>
</file>