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ЛИМКОВСКОГО СЕЛЬСКОГО ПОСЕЛЕНИЯ</w:t>
        <w:br/>
        <w:t>БЕЛОХОЛУНИЦКОГО РАЙО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2.2023                                                                                     № 81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Порядка  составления и  ведения бюджетных  смет н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еспечение  выполнения  функций администрации Климковского   сельского поселения и внесения изменений  в 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В соответствии со статьями 158, 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(далее- Общие требования), администрация Климков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составления, утверждения и ведения бюджетных смет на обеспечение выполнения функций администрации Климковского сельского поселения и внесения изменений в них. Прилагается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ab/>
        <w:t>2. Контроль за исполнением постановления  возложить на бухгалтера-финансиста администрации Климковского сельского поселения Братухину Валентину Ив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имковского сельского поселения                                А.А.Шаргунов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Normal"/>
        <w:spacing w:before="520" w:after="0"/>
        <w:jc w:val="both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размещению на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 w:tgtFrame="_blank">
        <w:r>
          <w:rPr>
            <w:rStyle w:val="InternetLink"/>
            <w:bCs/>
            <w:sz w:val="28"/>
            <w:szCs w:val="28"/>
            <w:shd w:fill="FFFFFF" w:val="clear"/>
          </w:rPr>
          <w:t>http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bCs/>
            <w:sz w:val="28"/>
            <w:szCs w:val="28"/>
            <w:shd w:fill="FFFFFF" w:val="clear"/>
          </w:rPr>
          <w:t>www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bCs/>
            <w:sz w:val="28"/>
            <w:szCs w:val="28"/>
            <w:shd w:fill="FFFFFF" w:val="clear"/>
          </w:rPr>
          <w:t>bhregion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bCs/>
            <w:sz w:val="28"/>
            <w:szCs w:val="28"/>
            <w:shd w:fill="FFFFFF" w:val="clear"/>
          </w:rPr>
          <w:t>ru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jc w:val="center"/>
        <w:rPr>
          <w:rStyle w:val="StrongEmphasis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36:00Z</dcterms:created>
  <dc:creator>Ольга Козулина</dc:creator>
  <dc:description/>
  <cp:keywords/>
  <dc:language>en-US</dc:language>
  <cp:lastModifiedBy>Лидия Григорьевна</cp:lastModifiedBy>
  <cp:lastPrinted>2024-01-23T14:09:00Z</cp:lastPrinted>
  <dcterms:modified xsi:type="dcterms:W3CDTF">2025-02-24T07:52:00Z</dcterms:modified>
  <cp:revision>27</cp:revision>
  <dc:subject/>
  <dc:title>                                                       Главе департамента финансов                                      </dc:title>
</cp:coreProperties>
</file>