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.06.2024                                                                                              № 33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24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24 года по администрации Климковского сельского поселения по доходам в сумме 1265313,07 рублей и по расходам в сумме 1357826,67 рублей. С дефицитом 92513,60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 Главы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            Л.Г. Запольских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4-06-21T12:11:00Z</dcterms:modified>
  <cp:revision>115</cp:revision>
  <dc:subject/>
  <dc:title>ГЛАВА АДМИНИСТРАЦИИ</dc:title>
</cp:coreProperties>
</file>