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Приложение  2   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 xml:space="preserve">к решению Климковской  сельской Думы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т 17.12.2024  № 86</w:t>
      </w:r>
    </w:p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ей источников финансирования дефицита бюджета муниципального образования Климковское сельское поселение Белохолуниц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4353"/>
      </w:tblGrid>
      <w:tr>
        <w:trPr>
          <w:trHeight w:val="1288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статьи источника финансирования дефицита бюджета сельского посел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 сельского поселения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05:00Z</dcterms:created>
  <dc:creator>11</dc:creator>
  <dc:description/>
  <cp:keywords/>
  <dc:language>en-US</dc:language>
  <cp:lastModifiedBy>Лидия Григорьевна</cp:lastModifiedBy>
  <cp:lastPrinted>2021-12-20T08:13:00Z</cp:lastPrinted>
  <dcterms:modified xsi:type="dcterms:W3CDTF">2024-12-20T12:08:00Z</dcterms:modified>
  <cp:revision>32</cp:revision>
  <dc:subject/>
  <dc:title>Приложение  4</dc:title>
</cp:coreProperties>
</file>