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0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 сельской Дум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7.12.2024   № 86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  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 межбюджетных трансфертов из бюджета Климковского сельского поселения на осуществление полномочий по осуществлению внутреннего 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(далее - иные межбюджетные трансферты)  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по осуществлению внутреннего   муниципального финансового контроля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Климковского сельского поселения, утвержденной в установленном порядке,   ведомственной структурой расходов и кассовым планом 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 % объема на соотвествующий финансовый год   в срок до 01 февраля года соотвествую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ежегодно  предоставляет в администрацию Климковского сельского поселения  отчет о расходовании  иных межбюджетных трансфертов не позднее 0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5:00Z</dcterms:created>
  <dc:creator>Administrator_XP</dc:creator>
  <dc:description/>
  <cp:keywords/>
  <dc:language>en-US</dc:language>
  <cp:lastModifiedBy>Лидия Григорьевна</cp:lastModifiedBy>
  <cp:lastPrinted>2021-12-20T08:19:00Z</cp:lastPrinted>
  <dcterms:modified xsi:type="dcterms:W3CDTF">2024-12-20T12:10:00Z</dcterms:modified>
  <cp:revision>26</cp:revision>
  <dc:subject/>
  <dc:title>Порядок</dc:title>
</cp:coreProperties>
</file>