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 СЕЛЬСКАЯ 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02.04.2024                                                                                            № 54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5.12.2023  № 51 «О бюджете муниципального образования Климковское сельское поселение Белохолуницкого района Кировской области  на 2024 год и на плановый период 2025 и 2026 годов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15.12.2023 № 51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4 год и на плановый период 2025 и 2026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 Утвердить основные характеристики бюджета Климковского сельского поселения на 2024 год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5353,70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5784,58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430,88 тыс. рублей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3 к решению изложить в новой редакции, согласно приложению 1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1.3 Приложение 5 к решению изложить в новой редакции,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>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1.4 Приложение 6 к решению изложить в новой редакции, согласно приложению 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.5 Приложение 7 к решению изложить в новой редакции, согласно приложению 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1.6 Приложение 12 к решению изложить в новой редакции, согласно приложению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1.7 Приложение 13 к решению изложить в новой редакции, согласно приложению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sz w:val="28"/>
          <w:szCs w:val="28"/>
        </w:rPr>
        <w:t>1.7  п.10 1) цифры «884,00» заменить цифрами «1012,83»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8  Подпункт 1) пункта 11 изложить в новой редакции: «1)</w:t>
      </w:r>
      <w:r>
        <w:rPr>
          <w:b w:val="false"/>
          <w:szCs w:val="28"/>
        </w:rPr>
        <w:t xml:space="preserve"> на 2024 год в сумме 173,99 тыс. рублей;»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    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720"/>
        <w:jc w:val="both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9:00Z</dcterms:created>
  <dc:creator>Corpse</dc:creator>
  <dc:description/>
  <dc:language>en-US</dc:language>
  <cp:lastModifiedBy>Лидия Григорьевна</cp:lastModifiedBy>
  <cp:lastPrinted>2023-07-19T16:47:00Z</cp:lastPrinted>
  <dcterms:modified xsi:type="dcterms:W3CDTF">2024-04-08T10:50:25Z</dcterms:modified>
  <cp:revision>21</cp:revision>
  <dc:subject/>
  <dc:title>БЕЛОХОЛУНИЦКАЯ  РАЙОННАЯ 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B62893C304C1582E95280F8607691_12</vt:lpwstr>
  </property>
  <property fmtid="{D5CDD505-2E9C-101B-9397-08002B2CF9AE}" pid="3" name="KSOProductBuildVer">
    <vt:lpwstr>1049-12.2.0.13489</vt:lpwstr>
  </property>
</Properties>
</file>