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ХОЛУНИЦ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ИМКОВСКАЯ  СЕЛЬСКАЯ  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ОГО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05.2024                                                                                                № 58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. Климков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муниципа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имковское сельское поселение Белохолуниц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   за 2023 год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о статьей 22 Устава муниципального образования Климковское сельское поселение Белохолуницкого района Кировской области, со статьей 40 Положения о бюджетном процессе муниципального образования Климковское сельское поселение Белохолуницкого района Кировской области, утвержденного решением Климковской сельской Думы от 24.06.2021 года № 158, Климков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муниципального образования Климковское сельское поселение Белохолуницкого района Кировской области за   2023 год по доходам в сумме 8072,53 тыс. рублей, по расходам в сумме    7823,97 тыс. рублей с дефицитом в сумме  248,56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оходам бюджета муниципального образования Климковское сельское поселение Белохолуницкого района Кировской области по кодам классификации доходов за 2023 год согласно приложению 1.Прилагается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Климковское сельское поселение Белохолуницкого района Кировской области по ведомственной структуре расходов за 2023 год согласно приложению 2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расходам бюджета муниципального образования Климковское сельское поселение Белохолуницкого района Кировской области по разделам, подразделам классификации расходов бюджета за 2023 год согласно приложению 3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источникам финансирования дефицита бюджета муниципального образования Климковское сельское поселение Белохолуницкого района Кировской области по кодам классификации источников финансирования дефицита бюджета за 2023 год согласно приложению 4. Прилагается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Климковское сельское поселение Белохолуницкого района Кировской области на реализацию муниципальных программ за 2023 год согласно приложению 5. Прилагается.</w:t>
        <w:tab/>
        <w:t xml:space="preserve">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седатель Климковско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льской Думы                                                                            Е.Н.Усц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лава Климковск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ельского поселения </w:t>
        <w:tab/>
        <w:tab/>
        <w:tab/>
        <w:tab/>
        <w:tab/>
        <w:tab/>
        <w:tab/>
        <w:t xml:space="preserve"> А.А. Шаргунов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Климковское сельское поселение  Белохолуницкого района Кировской области в сети «Интернет» на едином Интернет- портале </w:t>
      </w:r>
      <w:hyperlink r:id="rId2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s://klimkovka.gosuslugi.ru</w:t>
        </w:r>
      </w:hyperlink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imkovka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30:00Z</dcterms:created>
  <dc:creator>Corpse</dc:creator>
  <dc:description/>
  <cp:keywords/>
  <dc:language>en-US</dc:language>
  <cp:lastModifiedBy>Лидия Григорьевна</cp:lastModifiedBy>
  <cp:lastPrinted>2019-04-02T15:52:00Z</cp:lastPrinted>
  <dcterms:modified xsi:type="dcterms:W3CDTF">2024-05-16T12:29:00Z</dcterms:modified>
  <cp:revision>33</cp:revision>
  <dc:subject/>
  <dc:title>БЕЛОХОЛУНИЦКАЯ РАЙОННАЯ ДУМА</dc:title>
</cp:coreProperties>
</file>