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лимковской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1.10.2024  № 7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лимковской сельской  Дум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от    15.12.2023 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муниципального образования Климковское сельское поселение Белохолуницкого района Кировской области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1440"/>
      </w:tblGrid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0 000 0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,8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0105 000 000 0000 0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,8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8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8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8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  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5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8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29,3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9,3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9,3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9,3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18:00Z</dcterms:created>
  <dc:creator>Pre-installed</dc:creator>
  <dc:description/>
  <cp:keywords/>
  <dc:language>en-US</dc:language>
  <cp:lastModifiedBy>Лидия Григорьевна</cp:lastModifiedBy>
  <cp:lastPrinted>2023-07-19T16:46:00Z</cp:lastPrinted>
  <dcterms:modified xsi:type="dcterms:W3CDTF">2024-10-14T07:14:00Z</dcterms:modified>
  <cp:revision>102</cp:revision>
  <dc:subject/>
  <dc:title>Приложение №10</dc:title>
</cp:coreProperties>
</file>