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10.2024 № 8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Климковской сельской Думы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5.12.2023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муниципального образования Климковское сельское поселение Белохолуницкого района Киров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1440"/>
      </w:tblGrid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0 000 0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0105 000 000 0000 0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8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  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5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7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05 00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0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5 020 1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,3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5 0105 020 110 0000 6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,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18:00Z</dcterms:created>
  <dc:creator>Pre-installed</dc:creator>
  <dc:description/>
  <cp:keywords/>
  <dc:language>en-US</dc:language>
  <cp:lastModifiedBy>Лидия Григорьевна</cp:lastModifiedBy>
  <cp:lastPrinted>2023-07-19T16:46:00Z</cp:lastPrinted>
  <dcterms:modified xsi:type="dcterms:W3CDTF">2024-10-29T06:26:00Z</dcterms:modified>
  <cp:revision>107</cp:revision>
  <dc:subject/>
  <dc:title>Приложение №10</dc:title>
</cp:coreProperties>
</file>