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6.2025                                                                                              № 25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лимковского сельского поселения от 25.11.2024 № 60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0 Бюджетного кодекса Российской Федерации администрация Климковского сельского поселения,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еречень кодов подвидов по видам доходов, главными администраторами которых являются органы местного самоуправления Климковского сельского поселения Белохолуницкого района Кировской области на 2025 год и плановый период 2026 и 2027 годов, согласно приложению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распоряжения возложить на бухгалтера-финансиста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лимковского сельского поселения                               А.А.Шаргунов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7:00Z</dcterms:created>
  <dc:creator>Corpse</dc:creator>
  <dc:description/>
  <cp:keywords/>
  <dc:language>en-US</dc:language>
  <cp:lastModifiedBy>Лидия Григорьевна</cp:lastModifiedBy>
  <cp:lastPrinted>2020-03-13T09:10:00Z</cp:lastPrinted>
  <dcterms:modified xsi:type="dcterms:W3CDTF">2025-06-10T06:27:00Z</dcterms:modified>
  <cp:revision>7</cp:revision>
  <dc:subject/>
  <dc:title>УПРАВЛЕНИЕ ФИНАНСОВ АДМИНИСТРАЦИИ БЕЛОХОЛУНИЦКОГО МУНИЦИПАЛЬНОГО РАЙОНА КИРОВСКОЙ ОБЛАСТИ</dc:title>
</cp:coreProperties>
</file>