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к Порядку применения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джетной классификации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Российской Федерации в части, относящейся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к бюджету муниципального образования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«Климковское сельское поселение Белохолуницкого 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района Кировской области»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направлений расходов за счет собственных средств бюджета муниципального образования «Климковское сельское поселение Белохолуницкого района     Кир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16"/>
        <w:gridCol w:w="47"/>
        <w:gridCol w:w="375"/>
        <w:gridCol w:w="8074"/>
      </w:tblGrid>
      <w:tr>
        <w:trPr>
          <w:trHeight w:val="288" w:hRule="atLeast"/>
        </w:trPr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д направления расходов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/>
              <w:t>Наименование направления расходов бюджета Климковского сельского поселения</w:t>
            </w:r>
          </w:p>
        </w:tc>
      </w:tr>
      <w:tr>
        <w:trPr>
          <w:trHeight w:val="55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ава муниципального образования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рганы местного самоуправления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2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инансовое обеспечение деятельности муниципальных  учреждений и отдельных категорий работников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Обеспечение деятельности по хозяйственному обслуживанию органов местного самоуправления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деятельности пожарной охраны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роприятия в установленной сфере деятельности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Управление муниципальной собственностью 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я в области национальной безопасности и правоохранительной деятельности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одохозяйственные мероприятия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я в сфере дорожной деятельности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я в области социальной политики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мероприятия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в области жилищного хозяйства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уличному освещению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сходы за счет средств местного бюджета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сходы за счет средств самообложения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рочему благоустройству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Оборудование (дооборудование) пляжа (мест отдыха людей у воды)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4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ведение выборов и референдумов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ыборы представительных органов местного самоуправления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ведение референдумов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оплаты к пенсиям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енсия за выслугу лет лицам, замещавшим должности муниципальной службы</w:t>
            </w:r>
          </w:p>
        </w:tc>
      </w:tr>
      <w:tr>
        <w:trPr>
          <w:trHeight w:val="39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и лицам, замещавшим выборные муниципальные должност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ервные фонды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езервный фонд администрации муниципального образования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общегосударственные вопросы</w:t>
            </w:r>
          </w:p>
        </w:tc>
      </w:tr>
      <w:tr>
        <w:trPr>
          <w:trHeight w:val="324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сполнение судебных актов по обращению взыскания на средства местного бюджета</w:t>
            </w:r>
          </w:p>
        </w:tc>
      </w:tr>
      <w:tr>
        <w:trPr>
          <w:trHeight w:val="5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плата членских взносов в ассоциацию совета муниципальных образований Кировской области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 мероприятий, юбилейных дат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Комиссионный сбор (самообложение)</w:t>
            </w:r>
          </w:p>
        </w:tc>
      </w:tr>
      <w:tr>
        <w:trPr>
          <w:trHeight w:val="1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 из бюджета муниципального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ализация природоохранных мероприятий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8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инансовое обеспечение расходных обязательств муниципального образования, возникающих при выполнении переданных полномочий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3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уществление градостроительной деятельности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уществление внутреннего муниципального финансового контроля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уществление части полномочий  по организации ритуальных услуг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Условно-утверждаемые расходы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>Проектирование, строительство, реконструкция, капитальный ремонт, ремонт и содержание автомобильных дорог общего пользования местного значения и искусственных дорожных сооружений на них</w:t>
            </w:r>
          </w:p>
        </w:tc>
      </w:tr>
    </w:tbl>
    <w:p>
      <w:pPr>
        <w:pStyle w:val="Normal"/>
        <w:spacing w:before="0" w:after="120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6:39:00Z</dcterms:created>
  <dc:creator>Comp 1</dc:creator>
  <dc:description/>
  <cp:keywords/>
  <dc:language>en-US</dc:language>
  <cp:lastModifiedBy>Лидия Григорьевна</cp:lastModifiedBy>
  <cp:lastPrinted>2023-01-08T15:48:00Z</cp:lastPrinted>
  <dcterms:modified xsi:type="dcterms:W3CDTF">2025-03-05T08:33:00Z</dcterms:modified>
  <cp:revision>8</cp:revision>
  <dc:subject/>
  <dc:title>Приложение 2</dc:title>
</cp:coreProperties>
</file>