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  <w:br/>
        <w:t>КЛИМКОВСКОГО СЕЛЬСКОГО ПОСЕЛЕНИЯ</w:t>
        <w:br/>
        <w:t>БЕЛОХОЛУНИЦКОГО РАЙОНА</w:t>
      </w:r>
    </w:p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26.02.2025                                                                                     № 7-П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ос. Климковка</w:t>
      </w:r>
    </w:p>
    <w:p>
      <w:pPr>
        <w:pStyle w:val="Normal"/>
        <w:widowControl w:val="false"/>
        <w:spacing w:before="0" w:after="480"/>
        <w:ind w:right="23" w:hanging="0"/>
        <w:jc w:val="center"/>
        <w:rPr>
          <w:b/>
          <w:b/>
          <w:bCs/>
        </w:rPr>
      </w:pPr>
      <w:r>
        <w:rPr>
          <w:b/>
          <w:sz w:val="28"/>
          <w:szCs w:val="28"/>
        </w:rPr>
        <w:t>О внесении изменений в постановление администрации Климковского сельского поселения от 26.12.2024 № 68-П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9 и 21 Бюджетного кодекса Российской Федерации администрация Климковского сельского поселения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  в Порядок применения бюджетной классификации           Российской Федерации в части, относящейся к бюджету муниципального   образования Климковское сельское поселение Белохолуницкого района         Кировской области, утвержденный постановлением администрации         сельского поселения от 26.12.2024 №68-П «Об утверждении Порядка      применения бюджетной классификации Российской Федерации в части,     относящейся к бюджету муниципального образования Климковское сельское поселение Белохолуницкого района Кировской области на 2025 год и       плановый период 2026-2027 годов» (далее - Порядок) следующие изменени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 Пункт 2.2. раздела 2 дополнить строками следующего содержания:</w:t>
      </w:r>
    </w:p>
    <w:p>
      <w:pPr>
        <w:pStyle w:val="Normal"/>
        <w:spacing w:lineRule="auto" w:line="276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3160- Общегосударственные мероприятия.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По данному коду направления расходов отражаются расходы бюджета сельского поселения, связанные с проведением общегосударственных мероприяти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2. Приложение 2 к Порядку применения бюджетной классификации Российской Федерации в части, относящейся к бюджету   муниципального образования Климковское сельское поселение Белохолуницкого района Кировской области изложить в новой редакции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постановления возложить на бухгалтера-финансиста администрации Климковского сельского поселения Братухину Валентину Ивано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лимковского сельского поселения                                А.А.Шаргунов</w:t>
      </w:r>
    </w:p>
    <w:p>
      <w:pPr>
        <w:pStyle w:val="Normal"/>
        <w:spacing w:before="360" w:after="48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пециалист администрации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Климк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Л.Г.Запольских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Климковского сельского поселения Белохолуницкого района Кировской области и на официальном сайте органов местного самоуправления муниципального образования Климковского сельского поселения Белохолуницкого муниципального район Кировской области в сети "Интернет" на едином Интернет – портале https://klimkovka.gosuslugi.ru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418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color w:val="000000"/>
      <w:sz w:val="28"/>
    </w:rPr>
  </w:style>
  <w:style w:type="paragraph" w:styleId="Context">
    <w:name w:val="Contex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4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bCs w:val="false"/>
      <w:szCs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8:12:00Z</dcterms:created>
  <dc:creator>VOTA NГO А REGIONALIZAЗГO! SIM AO REFORЗO DO MUNICIPALISMO!</dc:creator>
  <dc:description>A REGIONALIZAЗГO Й UM ERRO COLOSSAL!</dc:description>
  <cp:keywords/>
  <dc:language>en-US</dc:language>
  <cp:lastModifiedBy>Лидия Григорьевна</cp:lastModifiedBy>
  <cp:lastPrinted>2023-06-20T10:49:00Z</cp:lastPrinted>
  <dcterms:modified xsi:type="dcterms:W3CDTF">2025-03-05T08:49:00Z</dcterms:modified>
  <cp:revision>20</cp:revision>
  <dc:subject>JOГO JARDIM x8?! PORRA! DIA 8 VOTA NГO!</dc:subject>
  <dc:title/>
</cp:coreProperties>
</file>