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</w:t>
      </w: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лимковской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7.06.2025 № 10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лимковской сельской Дум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от  17.12.2024 №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муниципального образования Климковское сельское поселение Белохолуницкого района Кировской области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1440"/>
      </w:tblGrid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0 000 0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,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0105 000 000 0000 0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,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595,2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95,2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95,2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  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5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95,2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51,0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1,0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1,0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1,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18:00Z</dcterms:created>
  <dc:creator>Pre-installed</dc:creator>
  <dc:description/>
  <cp:keywords/>
  <dc:language>en-US</dc:language>
  <cp:lastModifiedBy>Лидия Григорьевна</cp:lastModifiedBy>
  <cp:lastPrinted>2025-03-04T10:21:00Z</cp:lastPrinted>
  <dcterms:modified xsi:type="dcterms:W3CDTF">2025-06-18T06:53:00Z</dcterms:modified>
  <cp:revision>124</cp:revision>
  <dc:subject/>
  <dc:title>Приложение №10</dc:title>
</cp:coreProperties>
</file>