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7.06.2025                                                                                            № 102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7.12.2024 № 86 «О бюджете муниципального образования Климковское сельское поселение Белохолуницкого района Кировской области на 2025 год и на плановый период 2026 и 2027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7.12.2024 № 86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5 год и на плановый период 2026 и 2027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5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6595,22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7151,08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555,86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4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5 к решению изложить в новой редакции, согласно приложению 2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6 к решению изложить в новой редакции, согласно приложению 3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1.5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Приложение 7 к решению изложить в новой редакции, согласно приложению 4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b/>
          <w:bCs/>
          <w:szCs w:val="28"/>
        </w:rPr>
        <w:t xml:space="preserve">  </w:t>
      </w:r>
      <w:r>
        <w:rPr>
          <w:sz w:val="28"/>
          <w:szCs w:val="28"/>
        </w:rPr>
        <w:t>1.6  п.10. 1) цифры «1089,34» заменить цифрами «1052,34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Белохолуницкого района Кировской области в сети «Интернет» на едином Интернет- портале https://klimkovka.gosuslugi.ru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5-03-04T09:59:00Z</cp:lastPrinted>
  <dcterms:modified xsi:type="dcterms:W3CDTF">2025-06-18T06:50:00Z</dcterms:modified>
  <cp:revision>52</cp:revision>
  <dc:subject/>
  <dc:title>БЕЛОХОЛУНИЦКАЯ  РАЙОННАЯ  ДУМА</dc:title>
</cp:coreProperties>
</file>