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лимковской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5.03.2025 № 9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лимковской сельской Дум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от    17.12.2024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Климковское сельское поселение Белохолуницкого района Кировской области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1440"/>
      </w:tblGrid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0 000 0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,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0105 000 000 0000 0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,8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5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5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5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  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5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5,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51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1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1,5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1,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18:00Z</dcterms:created>
  <dc:creator>Pre-installed</dc:creator>
  <dc:description/>
  <cp:keywords/>
  <dc:language>en-US</dc:language>
  <cp:lastModifiedBy>Лидия Григорьевна</cp:lastModifiedBy>
  <cp:lastPrinted>2025-03-04T10:21:00Z</cp:lastPrinted>
  <dcterms:modified xsi:type="dcterms:W3CDTF">2025-03-05T08:43:00Z</dcterms:modified>
  <cp:revision>114</cp:revision>
  <dc:subject/>
  <dc:title>Приложение №10</dc:title>
</cp:coreProperties>
</file>