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лим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Белохолуниц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ир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13.02.2019 № 10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еестр муниципальных услуг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муниципального образования Климковское сельское поселение Белохолуниц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85"/>
        <w:gridCol w:w="3980"/>
        <w:gridCol w:w="3980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ой услуги (функции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тивный правовой ак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станавливающие полномочие органа местного самоуправл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услуг, которые являются необходимыми и обязательными для предоставления муниципальной услуги</w:t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ниципальные у</w:t>
            </w:r>
            <w:r>
              <w:rPr>
                <w:b/>
                <w:sz w:val="24"/>
                <w:szCs w:val="24"/>
              </w:rPr>
              <w:t>слуг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 которых расположены здания, сооружения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Предоставление в собственность, аренду, постоянное (бессрочное) пользование, безвозмездное пользование земельных участков, расположенных  на территории муниципального образования без проведения торгов</w:t>
              </w:r>
            </w:hyperlink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ых участков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, в собственность бесплатн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ых участков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б установлении сервитута в отношении земельного участка, расположенного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 перераспределении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земельных участков, расположенных на территории муниципального образования, на земельные участки, находящиеся в частной собственно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земель или земельных участков в составе таких земель из одной категории в другую</w:t>
            </w:r>
            <w:r>
              <w:rPr>
                <w:color w:val="0070C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рав физических и юридических лиц на земельные участки, расположенные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одготовке документации по планировке территории в границах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мущества, находящегося в муниципальной собственности и составляющего казну муниципального образования, в аренду без проведения торг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я о присвоении адреса объекту адресации, расположенному на территории муниципального образования, или аннулировании его адрес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9.11.2014 N 1221 "Об утверждении Правил присвоения, изменения и аннулирования адресов"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. Определение стоимости (оценка) имущества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проекта реконструкции не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обследования многоквартирного дома специализированной организацие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ереустройства и (или) перепланировки жилого помещения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 проектной документации (проект переустройства и (или) перепланировки жилого помещения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жилых помещений в специализированном жилищном (маневренном) фонде в домах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Приватизация жилищного фонда на территории муниципального образования </w:t>
              </w:r>
            </w:hyperlink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юридическим и физическим лицам сведений из реестра муниципального имущества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имущества, находящихся в муниципальной собственности муниципального образования и предназначенных для сдачи в аренду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юридическим и физическим лицам сведений о ранее приватизированном муниципальном имуществ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аво организации розничных рынков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6 № 271-ФЗ "О розничных рынках и о внесении изменений в Трудовой кодекс Российской Федерации"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согласия на 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униципальный контрол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strike w:val="false"/>
      <w:dstrike w:val="false"/>
      <w:color w:val="931E4A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-kirov.ru/services-functions/services/reglaments/detail.php?ELEMENT_ID=101129" TargetMode="External"/><Relationship Id="rId3" Type="http://schemas.openxmlformats.org/officeDocument/2006/relationships/hyperlink" Target="http://www.mo-kirov.ru/services-functions/services/reglaments/detail.php?ELEMENT_ID=9875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36:00Z</dcterms:created>
  <dc:creator>Ольга</dc:creator>
  <dc:description/>
  <cp:keywords/>
  <dc:language>en-US</dc:language>
  <cp:lastModifiedBy>Лидия</cp:lastModifiedBy>
  <cp:lastPrinted>2019-02-13T09:03:00Z</cp:lastPrinted>
  <dcterms:modified xsi:type="dcterms:W3CDTF">2019-02-13T05:04:00Z</dcterms:modified>
  <cp:revision>6</cp:revision>
  <dc:subject/>
  <dc:title>Типовой перечень муниципальных услуг</dc:title>
</cp:coreProperties>
</file>