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</w:t>
      </w:r>
      <w:r>
        <w:rPr>
          <w:sz w:val="28"/>
          <w:szCs w:val="28"/>
        </w:rPr>
        <w:t>Приложение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решению Климковской сельской 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   08.12.2017г     №  12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бразования Климковское сельское                         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оселение Белохолуницкого района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ировской области на плановый период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 С Т О Ч Н И К И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ирования дефицита бюджета муниципального образования  Климковское сельское поселение Белохолуницкого района Кировской области на плановый период 2019 и 2020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руб)</w:t>
      </w:r>
    </w:p>
    <w:tbl>
      <w:tblPr>
        <w:tblW w:w="103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3382"/>
        <w:gridCol w:w="1646"/>
        <w:gridCol w:w="1398"/>
      </w:tblGrid>
      <w:tr>
        <w:trPr>
          <w:trHeight w:val="300" w:hRule="atLeast"/>
        </w:trPr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yle15"/>
              </w:rPr>
              <w:t>Наименование</w:t>
            </w:r>
            <w:r>
              <w:rPr>
                <w:b/>
                <w:sz w:val="28"/>
                <w:szCs w:val="28"/>
              </w:rPr>
              <w:t xml:space="preserve"> показателя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</w:t>
            </w:r>
            <w:r>
              <w:rPr>
                <w:rStyle w:val="Style15"/>
              </w:rPr>
              <w:t>классификации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rStyle w:val="Style15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422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0 000 000 0000 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0 0105 000 000 0000 000 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5 000 000 0000 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6,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2,8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,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2,8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5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,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2,8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   остатков денежных средств бюджетов сельских поселений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51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,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2,8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5 000 000 0000 6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6,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2,8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6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,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,8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6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,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,8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61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,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,8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01:00Z</dcterms:created>
  <dc:creator>Pre-installed</dc:creator>
  <dc:description/>
  <cp:keywords/>
  <dc:language>en-US</dc:language>
  <cp:lastModifiedBy>user</cp:lastModifiedBy>
  <cp:lastPrinted>2014-11-18T14:37:00Z</cp:lastPrinted>
  <dcterms:modified xsi:type="dcterms:W3CDTF">2017-12-11T07:47:00Z</dcterms:modified>
  <cp:revision>8</cp:revision>
  <dc:subject/>
  <dc:title>Приложение №10</dc:title>
</cp:coreProperties>
</file>