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9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Климковско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08.12.2017г    № 12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Климк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иных  межбюджетных трансфертов из бюджета Климко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ределение объема иных межбюджетных трансфертов осуществляется в соответствии с методикой, утвержденной администрацией Климковского сель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Климк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Климк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Клим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Климковского сельского поселения, утвержденной в установленном порядке,   ведомственной структурой расходов и кассовым планом  бюджета Клим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 предоставляет в администрацию Климковского сельского поселения  отчет о расходовании  иных межбюджетных трансфертов не позднее 15 января, следующего за отче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Климк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34:00Z</dcterms:created>
  <dc:creator>Administrator_XP</dc:creator>
  <dc:description/>
  <cp:keywords/>
  <dc:language>en-US</dc:language>
  <cp:lastModifiedBy>Лидия</cp:lastModifiedBy>
  <cp:lastPrinted>2018-01-19T09:03:00Z</cp:lastPrinted>
  <dcterms:modified xsi:type="dcterms:W3CDTF">2018-01-19T05:03:00Z</dcterms:modified>
  <cp:revision>14</cp:revision>
  <dc:subject/>
  <dc:title>Порядок</dc:title>
</cp:coreProperties>
</file>