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0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Климковской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й  Думы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08.12.2017г   №  12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на осуществление полномочий    по осуществлению муниципального земельного контроля из бюджета Климко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Настоящий Порядок определяет правила предоставления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я иных  межбюджетных трансфертов из бюджета Климковского сельского поселения на осуществление полномочий по осуществлению  муниципального земельного контроля (далее - иные межбюджетные трансферты)   бюджету Белохолуницкого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пределение объема иных межбюджетных трансфертов осуществляется в соотвествии с методикой, утвержденной администрацией Климковского сельского поселения.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3. Иные межбюджетные трансферты из бюджета Климковского сельского поселения бюджету Белохолуницкого муниципального района  предоставляются в соответствии с соглашением, заключенным между администрацией Климковского сельского поселения и администрацией Белохолуницкого муниципального района на осуществление полномочий по осуществлению  муниципального земельного контроля в пределах ассигнований, предусмотренных на эти цели решением сельской Думы о бюджете Климк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 предоставляются в соответствии с  бюджетной росписью бюджета Климковского сельского поселения, утвержденной в установленном порядке,   ведомственной структурой расходов и кассовым планом  бюджета Климк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ежеквартально в размере ¼  годового объема   в срок до 10 числа первого месяца кварта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дминистрация  Белохолуницкого муниципального района  предоставляет в администрацию Климковского сельского поселения  отчет о расходовании  иных межбюджетных трансфертов не позднее  01 февраля , следующего за отчетны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Клим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Климков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Климков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5:45:00Z</dcterms:created>
  <dc:creator>Administrator_XP</dc:creator>
  <dc:description/>
  <cp:keywords/>
  <dc:language>en-US</dc:language>
  <cp:lastModifiedBy>user</cp:lastModifiedBy>
  <cp:lastPrinted>2017-12-15T13:56:00Z</cp:lastPrinted>
  <dcterms:modified xsi:type="dcterms:W3CDTF">2017-12-15T09:56:00Z</dcterms:modified>
  <cp:revision>10</cp:revision>
  <dc:subject/>
  <dc:title>Порядок</dc:title>
</cp:coreProperties>
</file>