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Приложение  3  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к решению Климковской  сельской Думы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  08.12.2017 г     № 12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лимковское сельское поселение Белохо-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луницкого района Кировской области на 2018 год                                                                              </w:t>
        <w:tab/>
        <w:t xml:space="preserve">                                                        и на плановый период 2019 и 2020 годов»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ей  источников финансирования дефицита бюджета муниципального образования Климковское сельское поселение 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077"/>
        <w:gridCol w:w="4353"/>
      </w:tblGrid>
      <w:tr>
        <w:trPr/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 поселения</w:t>
            </w:r>
          </w:p>
        </w:tc>
        <w:tc>
          <w:tcPr>
            <w:tcW w:w="4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источника финансирования дефицита бюджета посел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4:31:00Z</dcterms:created>
  <dc:creator>11</dc:creator>
  <dc:description/>
  <cp:keywords/>
  <dc:language>en-US</dc:language>
  <cp:lastModifiedBy>user</cp:lastModifiedBy>
  <cp:lastPrinted>2014-11-27T21:44:00Z</cp:lastPrinted>
  <dcterms:modified xsi:type="dcterms:W3CDTF">2017-12-11T07:45:00Z</dcterms:modified>
  <cp:revision>8</cp:revision>
  <dc:subject/>
  <dc:title>Приложение  4</dc:title>
</cp:coreProperties>
</file>