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8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Климковской сель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2.2021 № 17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на осуществление полномочий в области градостроительной деятельности из бюджета Климк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я иных межбюджетных трансфертов из бюджета Климковского сельского поселения на осуществление полномочий в области градостроительной деятельности (далее - иные межбюджетные трансферты) бюджету Белохолуниц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ределение объема иных межбюджетных трансфертов осуществляется в соответствии с методикой, утвержденной администрацией Климковского сельского поселения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3. Иные межбюджетные трансферты из бюджета Климков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Климк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Клим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предоставляются в соответствии с бюджетной росписью бюджета Климковского сельского поселения, утвержденной в установленном порядке, ведомственной структурой расходов и кассовым планом бюджета Клим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иных межбюджетных трансфертов осуществляется на лицевом счете администрации Белохолуницкого муниципального района, открытом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предоставляет в администрацию Климковского сельского поселения отчет о расходовании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Климковского сельского поселения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Климков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35:00Z</dcterms:created>
  <dc:creator>Administrator_XP</dc:creator>
  <dc:description/>
  <cp:keywords/>
  <dc:language>en-US</dc:language>
  <cp:lastModifiedBy>Лидия Григорьевна</cp:lastModifiedBy>
  <cp:lastPrinted>2021-12-20T08:18:00Z</cp:lastPrinted>
  <dcterms:modified xsi:type="dcterms:W3CDTF">2021-12-21T06:22:00Z</dcterms:modified>
  <cp:revision>21</cp:revision>
  <dc:subject/>
  <dc:title>Порядок</dc:title>
</cp:coreProperties>
</file>