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0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Климковской сельской Думы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5.12.2021   № 177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  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из бюджета Климк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я иных межбюджетных трансфертов из бюджета Климковского сельского поселения на осуществление полномочий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 (далее - иные межбюджетные трансферты) бюджету Белохолуниц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ределение объема иных межбюджетных трансфертов осуществляется в соответствии с методикой, утвержденной администрацией Климковского сельского поселения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Климко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Климковского сельского поселения и администрацией Белохолуницкого муниципального района на осуществление полномочий по осуществлению внутреннего   муниципального финансового контроля в пределах ассигнований, предусмотренных на эти цели решением сельской Думы о бюджете Клим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Климковского сельского поселения, утвержденной в установленном порядке, ведомственной структурой расходов и кассовым планом бюджета Клим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 % объема на соответствующий финансовый год   в срок до 01 февраля года соответствую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Управления финансов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правление финансов администрации Белохолуницкого муниципального района ежегодно предоставляет в администрацию Климковского сельского поселения отчет о расходовании иных межбюджетных трансфертов не позднее 0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Климк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5:00Z</dcterms:created>
  <dc:creator>Administrator_XP</dc:creator>
  <dc:description/>
  <cp:keywords/>
  <dc:language>en-US</dc:language>
  <cp:lastModifiedBy>Лидия Григорьевна</cp:lastModifiedBy>
  <cp:lastPrinted>2021-12-20T08:19:00Z</cp:lastPrinted>
  <dcterms:modified xsi:type="dcterms:W3CDTF">2021-12-21T06:27:00Z</dcterms:modified>
  <cp:revision>22</cp:revision>
  <dc:subject/>
  <dc:title>Порядок</dc:title>
</cp:coreProperties>
</file>