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 СЕЛЬСКАЯ  ДУМА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01.08.2018                                                                                            № 49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08.12.2017  № 12 «О бюджете муниципального образования Климковское сельское поселение Белохолуницкого района Кировской области  на 2018 год и на плановый период 2019 и 2020 годов»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</w:rPr>
        <w:tab/>
        <w:t xml:space="preserve">      В соответствии с Уставом Климковского сельского поселения Белохолуницкого района Кировской области, Положением о бюджетном процессе в муниципальном образовании Климковское сельское поселение Белохолуницкого района Кировской области от 30.06.2010  № 112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08.12.2017 № 12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 на 2018 год и на плановый период 2019 и 2020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Утвердить основные характеристики бюджета Климковского сельского поселения на 2018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3491,02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3568,39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77,37 тыс. рублей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5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6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4 Приложение 7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5 Приложение 8 к решению изложить в новой редакции. Прилагается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 xml:space="preserve">         </w:t>
      </w:r>
      <w:r>
        <w:rPr>
          <w:b w:val="false"/>
          <w:szCs w:val="28"/>
        </w:rPr>
        <w:t>2.</w:t>
      </w:r>
      <w:r>
        <w:rPr>
          <w:b w:val="false"/>
        </w:rPr>
        <w:t xml:space="preserve"> Настоящее решение вступает в силу со дня его принятия.</w:t>
      </w:r>
    </w:p>
    <w:p>
      <w:pPr>
        <w:pStyle w:val="Subtitle"/>
        <w:ind w:firstLine="54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Subtitl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А. Шуплецо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03:00Z</dcterms:created>
  <dc:creator>Corpse</dc:creator>
  <dc:description/>
  <cp:keywords/>
  <dc:language>en-US</dc:language>
  <cp:lastModifiedBy>user</cp:lastModifiedBy>
  <cp:lastPrinted>2018-08-06T09:05:00Z</cp:lastPrinted>
  <dcterms:modified xsi:type="dcterms:W3CDTF">2018-08-06T05:05:00Z</dcterms:modified>
  <cp:revision>4</cp:revision>
  <dc:subject/>
  <dc:title>БЕЛОХОЛУНИЦКАЯ  РАЙОННАЯ  ДУМА </dc:title>
</cp:coreProperties>
</file>