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решению Климковской сельской 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   03.09.2018г      №  52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бразования Климковское сельское                         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оселение Белохолуницкого района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ировской области н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 С Т О Ч Н И К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муниципального образования  Климковское сельское поселение Белохолуницкого района Кировской области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руб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1440"/>
      </w:tblGrid>
      <w:tr>
        <w:trPr>
          <w:trHeight w:val="4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0 000 0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0 0105 000 000 0000 00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5 000 0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0,2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0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2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1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2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  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 0105 020 110 0000 5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2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5 000 0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7,5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0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,5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1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,5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 0105 020 110 0000 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,5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6:09:00Z</dcterms:created>
  <dc:creator>Pre-installed</dc:creator>
  <dc:description/>
  <cp:keywords/>
  <dc:language>en-US</dc:language>
  <cp:lastModifiedBy>user</cp:lastModifiedBy>
  <cp:lastPrinted>2018-08-03T15:38:00Z</cp:lastPrinted>
  <dcterms:modified xsi:type="dcterms:W3CDTF">2018-09-03T16:13:00Z</dcterms:modified>
  <cp:revision>6</cp:revision>
  <dc:subject/>
  <dc:title>Приложение №10</dc:title>
</cp:coreProperties>
</file>