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2" w:firstLine="5000"/>
        <w:jc w:val="right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ind w:right="-112" w:firstLine="500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-112" w:firstLine="5000"/>
        <w:jc w:val="right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ind w:right="-112" w:firstLine="5000"/>
        <w:jc w:val="right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 xml:space="preserve">Климковского сельского поселения  </w:t>
      </w:r>
    </w:p>
    <w:p>
      <w:pPr>
        <w:pStyle w:val="Normal"/>
        <w:ind w:right="-112" w:firstLine="500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>от  30.11.2018</w:t>
      </w:r>
      <w:r>
        <w:rPr>
          <w:color w:val="FF0000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 №  7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ЕРЕЧЕНЬ</w:t>
        <w:br/>
        <w:t xml:space="preserve">отдельных видов товаров, работ, услуг, закупаемых администрацией Климковского сельского поселения Белохолуницкого района Кировской области, их потребительские свойства (в том числе качество) и иные характерис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(в том числе предельные цены товаров, работ, услуг)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56"/>
        <w:gridCol w:w="564"/>
        <w:gridCol w:w="561"/>
        <w:gridCol w:w="78"/>
        <w:gridCol w:w="1330"/>
        <w:gridCol w:w="1211"/>
        <w:gridCol w:w="1211"/>
        <w:gridCol w:w="1273"/>
        <w:gridCol w:w="1112"/>
        <w:gridCol w:w="1131"/>
        <w:gridCol w:w="1131"/>
        <w:gridCol w:w="1053"/>
        <w:gridCol w:w="924"/>
        <w:gridCol w:w="102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ПД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Климковского сельского поселения Белохолуницкого район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администрацией Климковского сельского поселения Белохолуницк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отклонения значения характеристики от утвержденной администрацией Белохолуницкого муниципального район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</w:tr>
      <w:tr>
        <w:trPr>
          <w:trHeight w:val="1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заказчиками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Климковского сельского поселения Белохолуницк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20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b/>
                <w:sz w:val="16"/>
                <w:szCs w:val="16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Bluetooth, поддержки 3G (UMTS), тип видеоадаптера, время работы, операционная система, предустановленное программное обеспечение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Ноутбу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7,3 , TFT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ота процессора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W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-Fi, Bluetooth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3G (UMTS)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/дискр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 часов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 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ланшетные компьют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0, </w:t>
            </w:r>
            <w:r>
              <w:rPr>
                <w:sz w:val="16"/>
                <w:szCs w:val="16"/>
                <w:lang w:val="en-US"/>
              </w:rPr>
              <w:t>IPS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00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Wi-Fi, Bluetooth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и 3G (UMTS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ча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7 000</w:t>
            </w:r>
          </w:p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20.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Компьютеры персональные настольные, рабочие станции выво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и монитор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/ монито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7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  <w:r>
              <w:rPr>
                <w:sz w:val="16"/>
                <w:szCs w:val="16"/>
              </w:rPr>
              <w:t xml:space="preserve"> или </w:t>
            </w:r>
            <w:r>
              <w:rPr>
                <w:sz w:val="16"/>
                <w:szCs w:val="16"/>
                <w:lang w:val="en-US"/>
              </w:rPr>
              <w:t>SSD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или отсутствует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50 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20.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b/>
                <w:sz w:val="16"/>
                <w:szCs w:val="16"/>
              </w:rPr>
              <w:t>Устройства ввода или 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продукции: принтеры, скан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 лазерный - для принтера), разрешение сканирования (для сканер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теры монохромн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нтер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теры цветн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ан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5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анеры поток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30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b/>
                <w:sz w:val="16"/>
                <w:szCs w:val="16"/>
              </w:rPr>
              <w:t>Аппаратура коммуникационная передающая с приемными устройствами. Пояснения по требуемой продукции: телефоны мобильные: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Мобильные телефон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стандарты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900/1800/1900, 3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  <w:r>
              <w:rPr>
                <w:rFonts w:eastAsia="Calibri"/>
                <w:sz w:val="16"/>
                <w:szCs w:val="16"/>
                <w:lang w:eastAsia="en-US"/>
              </w:rPr>
              <w:t>, 4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8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64 разрядных прилож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firstLine="1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управления (сенсорный/кнопочный)</w:t>
            </w:r>
          </w:p>
          <w:p>
            <w:pPr>
              <w:pStyle w:val="Normal"/>
              <w:widowControl w:val="false"/>
              <w:autoSpaceDE w:val="false"/>
              <w:ind w:left="-139" w:right="-124" w:firstLine="1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енсорный/</w:t>
            </w:r>
          </w:p>
          <w:p>
            <w:pPr>
              <w:pStyle w:val="Normal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нопочный 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и интерфейсов (Wi-Fi, Bluetooth, USB, GPS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предусмотрен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2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транспортные с двигателем с искровым зажиганием, с рабочим объемом цилиндров не более 1500 см3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2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транспортные с двигателем с искровым зажиганием, с рабочим объемом цилиндров более 1500 см3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щность двигате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щность двигате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23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24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едства автотранспортные для перевозки людей прочие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3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едства автотранспортные для перевозки 10 или более человек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4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4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искровым зажиганием;прочие грузовые транспортные средства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43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мобили-тягачи седельные для полуприцеп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44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05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01.1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талл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талл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83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01.1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вид древесины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редельное значение -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вид древесины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редельное значение -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/>
              <w:t>О</w:t>
            </w:r>
            <w:r>
              <w:rPr>
                <w:sz w:val="16"/>
                <w:szCs w:val="16"/>
              </w:rPr>
              <w:t>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/>
              <w:t>О</w:t>
            </w:r>
            <w:r>
              <w:rPr>
                <w:sz w:val="16"/>
                <w:szCs w:val="16"/>
              </w:rPr>
              <w:t>бивоч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  <w:r>
              <w:rPr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бель для сидения, преимущественно с деревянны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6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32.1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такс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3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7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32.1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аренде легковых автомобилей с водителе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0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5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8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10.3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передачи данных по проводным телекоммуникационным сетям. Пояснения по требуемым услугам: оказание услуг связи по передачи данных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корость канала передачи данны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корость канала передачи данны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35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ля потерянных пакетов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ля потерянных паке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3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е услуг связи по передачи данных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20.1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движной связи общего пользования – обеспечение доступа и поддержка пользователя. Пояснения по требуемым услугам: оказание услуг подвижной радиотелефонной связи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рификация услуги голосовой связи, доступа в информационно-телекоммуникационную сеть «Интернет» (лимитная/безлимитная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м доступной услуги голосовой связи (минут), доступа в информационно-телекоммуникационную сеть «Интернет» (Гб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 услуги голосовой связи (домашний регион, территория Российской Федерации – роуминг), доступ в информационно-телекоммуникационную сеть «Интернет» (Гб) да/нет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Тарификация услуги голосовой связ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47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 в информационно-телекоммуникационную сеть «Интернет» (лимитная/безлимит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948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м доступной услуги голосовой связи (мину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24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доступ в информационно-телекоммуникационную сеть «Интернет» (Гб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66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 услуги голосовой связи (домашний регион, территория Российской Федерации – роуминг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523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 в информационно-телекоммуникационную сеть «Интернет» (Гб) да/не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е услуг подвижной радиотелефонной связ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.11.1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аренде и лизингу легковых автомобилей и легких (не более 3,5 т) автотранспортных средств без водителя. Пояснения по требуемой услуге: услуга по аренде и лизингу легковых автомобилей без водителя; услуга по аренде и лизингу легких ( до 3,5 т) автотранспортных средств без 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9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коробки передач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коробки передач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51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а по аренде и лизингу легковых автомобилей без 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а по аренде и лизингу легких ( до 3,5 т) автотранспортных средств без 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29.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ограммное для администрирования баз данных на электронном носителе. Пояснения по требуемой продукции: системы управления базами данны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ы управления базами данны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29.2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оддерживаемые 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ипы данных, текстовые и графические возможности приложения Соответствие ФЗ «О персональных данных» приложений, содержащих персональные данные (да/нет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оддерживаемые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ипы данных, текстовые и графические возможности приложения Соответствие ФЗ «О персональных данных» приложений, содержащих персональные данные (да/не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фисные прилож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29.3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ограммное системное для загрузки. Пояснения по требуемой продукции: средства обеспечения информационной безопас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спользование российских криптоалгоритмов при использовании криптографической защиты информации в составе средств обеспечения информационной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езопасности систем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спользование российских криптоалгоритмов при использовании криптографической защиты информации в составе средств обеспечения информационной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езопасности систем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беспечения информационной безопас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4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29.3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ы управления процессами организ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2 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72 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90.1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Мгб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140 00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14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" w:hanging="0"/>
              <w:rPr/>
            </w:pPr>
            <w:r>
              <w:rPr/>
              <w:t>Дополнительный перечень отдельных видов товаров, работ, услуг, определенный администрацией Климковского сельского поселения Белохолуницк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91" w:gutter="0" w:header="709" w:top="124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2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11:00Z</dcterms:created>
  <dc:creator>uecon02</dc:creator>
  <dc:description/>
  <cp:keywords/>
  <dc:language>en-US</dc:language>
  <cp:lastModifiedBy>user</cp:lastModifiedBy>
  <cp:lastPrinted>2016-06-15T10:38:00Z</cp:lastPrinted>
  <dcterms:modified xsi:type="dcterms:W3CDTF">2018-12-03T06:27:00Z</dcterms:modified>
  <cp:revision>109</cp:revision>
  <dc:subject/>
  <dc:title>ВЕДОМСТВЕННЫЙ ПЕРЕЧЕНЬ</dc:title>
</cp:coreProperties>
</file>