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.09.2022                                                                                              № 38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22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22 года по администрации Климковского сельского поселения по доходам в сумме 2089834,58 рублей и по расходам в сумме 2224740,75 рублей. С дефицитом 134906,17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2-10-19T07:02:00Z</dcterms:modified>
  <cp:revision>109</cp:revision>
  <dc:subject/>
  <dc:title>ГЛАВА АДМИНИСТРАЦИИ</dc:title>
</cp:coreProperties>
</file>