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июл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7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802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Климковского сельского поселения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 </w:t>
      </w:r>
      <w:r>
        <w:rPr>
          <w:rFonts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      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 </w:t>
      </w:r>
      <w:r>
        <w:rPr>
          <w:rFonts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47,2 %, по расходам на 49,0 %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     </w:t>
      </w:r>
      <w:r>
        <w:rPr>
          <w:rFonts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- дотация бюджетам сельских поселений на выравнивание бюджетной обеспеченности из бюджетов муниципальных районов - 362000,00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         </w:t>
      </w:r>
      <w:r>
        <w:rPr>
          <w:rFonts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824500,00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cs="Times New Roman" w:ascii="Times New Roman" w:hAnsi="Times New Roman"/>
          <w:color w:val="000000"/>
          <w:sz w:val="24"/>
        </w:rPr>
        <w:t>Министерства финансов Кировской области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</w:t>
      </w:r>
      <w:r>
        <w:rPr>
          <w:rFonts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46462,47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           </w:t>
      </w:r>
      <w:r>
        <w:rPr>
          <w:rFonts w:cs="Times New Roman" w:ascii="Times New Roman" w:hAnsi="Times New Roman"/>
          <w:b/>
          <w:color w:val="000000"/>
          <w:sz w:val="24"/>
        </w:rPr>
        <w:t>     </w:t>
      </w:r>
      <w:r>
        <w:rPr>
          <w:rFonts w:cs="Times New Roman" w:ascii="Times New Roman" w:hAnsi="Times New Roman"/>
          <w:color w:val="000000"/>
          <w:sz w:val="24"/>
        </w:rPr>
        <w:t>      </w:t>
      </w:r>
      <w:r>
        <w:rPr>
          <w:rFonts w:cs="Times New Roman" w:ascii="Times New Roman" w:hAnsi="Times New Roman"/>
          <w:color w:val="000000"/>
          <w:sz w:val="24"/>
        </w:rPr>
        <w:t>Приобретены основные средства: стяг триколор на сумму 315,00 рублей; материальные запасы: ГСМ на сумму 28634,95 рублей, строительные материалы по уличному освещению на сумму 1402,00 рубля, хозяйственные расходы по уличному освещению на сумму 147,00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       </w:t>
      </w:r>
      <w:r>
        <w:rPr>
          <w:rFonts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 в сумме 5278,95 рублей, не были возмещены в доход бюдже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июня 2022 года в сумме 67693,46 рублей, не перечислены НДФЛ за июнь 2022 года в сумме 24805,00 рублей, исполнительный лист за июнь 2022 года в сумме 9771,03 рубля, стаховые взносы за июнь 2022 года ПФР в сумме 41241,73 рубля, ФФОМС за июнь 2022 года в сумме 9560,56 рублей, ФСС от несчастных случаев на производстве и проф заболеваний за июнь 2022 года в сумме 374,92 рубля, ФСС на случай временной нетрудоспособности и в связи с материнством за июнь 2022 года в сумме 5436,38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ПАО "Ростелеком" услуги связи за июнь 2022 года в сумме 1317,67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ООО "Т2 Мобайл" интернет за июнь 2022 года в сумме 1000,00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 </w:t>
      </w:r>
      <w:r>
        <w:rPr>
          <w:rFonts w:cs="Times New Roman" w:ascii="Times New Roman" w:hAnsi="Times New Roman"/>
          <w:color w:val="000000"/>
          <w:sz w:val="24"/>
        </w:rPr>
        <w:t>ИП Черенёв Максим Евгеньевич услуги по очистке от снега дорог в сумме 27900,00 рублей, услуги по грейдированию дорог за июнь 2022 года в сумме 41850,00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По авнсовым отчетам основные средства (стяг триколор) в сумме 315,00 рублей, ГСМ за июнь 2022 года в сумме  4322,69 рублей, строительные и хозяйственные материалы на сумму 2833,00 рублей.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_01_"   __июля___ 2022__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05:00Z</dcterms:created>
  <dc:creator>UserOK</dc:creator>
  <dc:description/>
  <cp:keywords/>
  <dc:language>en-US</dc:language>
  <cp:lastModifiedBy>Пользователь</cp:lastModifiedBy>
  <dcterms:modified xsi:type="dcterms:W3CDTF">2022-10-14T08:05:00Z</dcterms:modified>
  <cp:revision>2</cp:revision>
  <dc:subject/>
  <dc:title/>
</cp:coreProperties>
</file>