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октябр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0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83,5 %, по расходам на 71,8 %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563200,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         </w:t>
      </w:r>
      <w:r>
        <w:rPr>
          <w:rFonts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1255900,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67855,87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      </w:t>
      </w:r>
      <w:r>
        <w:rPr>
          <w:rFonts w:cs="Times New Roman" w:ascii="Times New Roman" w:hAnsi="Times New Roman"/>
          <w:color w:val="000000"/>
          <w:sz w:val="24"/>
        </w:rPr>
        <w:t>- 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-7020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b/>
          <w:color w:val="000000"/>
          <w:sz w:val="24"/>
        </w:rPr>
        <w:t>     </w:t>
      </w:r>
      <w:r>
        <w:rPr>
          <w:rFonts w:cs="Times New Roman" w:ascii="Times New Roman" w:hAnsi="Times New Roman"/>
          <w:color w:val="000000"/>
          <w:sz w:val="24"/>
        </w:rPr>
        <w:t>      </w:t>
      </w:r>
      <w:r>
        <w:rPr>
          <w:rFonts w:cs="Times New Roman" w:ascii="Times New Roman" w:hAnsi="Times New Roman"/>
          <w:color w:val="000000"/>
          <w:sz w:val="24"/>
        </w:rPr>
        <w:t xml:space="preserve">Приобретены материальные запасы: ГСМ на сумму 46037,50 рублей, строительных материалов на сумму 204,25 рублей, хозяйственные расходы, зап части на сумму 18038,00 рублей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</w:t>
      </w:r>
      <w:r>
        <w:rPr>
          <w:rFonts w:cs="Times New Roman" w:ascii="Times New Roman" w:hAnsi="Times New Roman"/>
          <w:color w:val="000000"/>
          <w:sz w:val="24"/>
        </w:rPr>
        <w:t>Приобретены основные средства: ламинатор на сумму 1999,00 рублей, огнетушитель на сумму 435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       </w:t>
      </w:r>
      <w:r>
        <w:rPr>
          <w:rFonts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сентября 2021 года в сумме 64598,42 рублей, не перечислены НДФЛ за сентябрь 2021 года в сумме 21403,00 рублей, стаховые взносы за сентябрь 2021 года ПФР в сумме 35501,72 рублей, ФФОМС за сентябрь 2021 года в сумме 8229,94 рублей, ФСС от несчастных случаев на производстве и проф заболеваний за сентябрь 2021 года в сумме 322,74 рублей, ФСС на случай временной нетрудоспособности и в связи с материнством за сентябрь 2021 года в сумме 4679,77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ПАО "Ростелеком" услуги связи за сентябрь 2021 года в 1338,84 сумме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ООО "ВеЛес" теплоснабжение за сентябрь 2021 года в сумме 2879,77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 </w:t>
      </w:r>
      <w:r>
        <w:rPr>
          <w:rFonts w:cs="Times New Roman" w:ascii="Times New Roman" w:hAnsi="Times New Roman"/>
          <w:color w:val="000000"/>
          <w:sz w:val="24"/>
        </w:rPr>
        <w:t>КОО ВДПО перезарядка огнетушителей за сенябрь 2021 года в сумме 61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</w:t>
      </w:r>
      <w:r>
        <w:rPr>
          <w:rFonts w:cs="Times New Roman" w:ascii="Times New Roman" w:hAnsi="Times New Roman"/>
          <w:color w:val="000000"/>
          <w:sz w:val="24"/>
        </w:rPr>
        <w:t>ИП Черенёв Максим Евгеньевич услуги по грейдированию дорог за сентябрь 2021 года в сумме 1550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  </w:t>
      </w:r>
      <w:r>
        <w:rPr>
          <w:rFonts w:cs="Times New Roman" w:ascii="Times New Roman" w:hAnsi="Times New Roman"/>
          <w:color w:val="000000"/>
          <w:sz w:val="24"/>
        </w:rPr>
        <w:t>По авнсовым отчетам ГСМ за сентябрь 2021 года в сумме 3925,00 рублей, огнетушители в сумме 1480,00 рублей, знаки пожарной безопасности в сумме 2640,00 рублей, хозяйственные расходы по уличному освещению в сумме 11462,00 рублей, зап части в сумме 8590,00 рублей, строительные материалы по благоустройству в сумме 3045,90 рублей</w:t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01_"   _октября___ 2021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29:00Z</dcterms:created>
  <dc:creator>UserOK</dc:creator>
  <dc:description/>
  <cp:keywords/>
  <dc:language>en-US</dc:language>
  <cp:lastModifiedBy>Пользователь</cp:lastModifiedBy>
  <dcterms:modified xsi:type="dcterms:W3CDTF">2021-11-24T11:29:00Z</dcterms:modified>
  <cp:revision>2</cp:revision>
  <dc:subject/>
  <dc:title/>
</cp:coreProperties>
</file>