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«Климковское сельское поселение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, их подпрограмм и непрограммных  направлений расходов бюджета муниципального образования «Климковское сельское поселение Белохолуниц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97"/>
        <w:gridCol w:w="526"/>
        <w:gridCol w:w="7806"/>
        <w:gridCol w:w="8284"/>
      </w:tblGrid>
      <w:tr>
        <w:trPr>
          <w:trHeight w:val="951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ограммной (непрограммной) статьи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(непрограммного) направления расходов бюджета поселения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Участие населения в охране общественного порядка на территории Климковского сельского поселения Белохолуницкого района Кировской области»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по общегосударственным вопросам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по управлению муниципальным имуществом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национальной обороны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мероприятий по национальной безопасности и правоохранительной деятельности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национальной экономики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жилищного хозяйства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коммунального хозяйства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охраны окружающей среды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по молодежной политике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социальной политики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7:00Z</dcterms:created>
  <dc:creator>Comp 1</dc:creator>
  <dc:description/>
  <cp:keywords/>
  <dc:language>en-US</dc:language>
  <cp:lastModifiedBy>Лидия Григорьевна</cp:lastModifiedBy>
  <cp:lastPrinted>2020-12-02T08:44:00Z</cp:lastPrinted>
  <dcterms:modified xsi:type="dcterms:W3CDTF">2023-01-08T09:29:00Z</dcterms:modified>
  <cp:revision>16</cp:revision>
  <dc:subject/>
  <dc:title>                                                            Приложение 1</dc:title>
</cp:coreProperties>
</file>