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за счет собственных средств  бюджета муниципального образования «Климковское сельское поселение Белохолуницкого района    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"/>
        <w:gridCol w:w="47"/>
        <w:gridCol w:w="375"/>
        <w:gridCol w:w="8074"/>
      </w:tblGrid>
      <w:tr>
        <w:trPr>
          <w:trHeight w:val="288" w:hRule="atLeast"/>
        </w:trPr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вление муниципальной собственностью 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дохозяй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ы представительных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</w:tr>
      <w:tr>
        <w:trPr>
          <w:trHeight w:val="3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миссионный сбор (самообложение</w:t>
            </w:r>
          </w:p>
        </w:tc>
      </w:tr>
      <w:tr>
        <w:trPr>
          <w:trHeight w:val="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а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ализация природоохранных мероприят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части полномочий  по организации ритуальных услуг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деятельности народных дружин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S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деятельности народных дружин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но- утверждаемые расх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8:00Z</dcterms:created>
  <dc:creator>Comp 1</dc:creator>
  <dc:description/>
  <cp:keywords/>
  <dc:language>en-US</dc:language>
  <cp:lastModifiedBy>Пользователь</cp:lastModifiedBy>
  <cp:lastPrinted>2023-01-08T15:48:00Z</cp:lastPrinted>
  <dcterms:modified xsi:type="dcterms:W3CDTF">2023-01-08T12:48:00Z</dcterms:modified>
  <cp:revision>30</cp:revision>
  <dc:subject/>
  <dc:title>                                                                   Приложение 2</dc:title>
</cp:coreProperties>
</file>