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2.2022                                                                                     № 57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бюджетных смет 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выполнения функций администрации Климковского   сельского поселения и внесения изменений в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- Общие требования), администрация Климк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, утверждения и ведения бюджетных смет на обеспечение выполнения функций администрации Климковского сельского поселения и внесения изменений в них. Прилагается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ab/>
        <w:t>2. Контроль за исполнением постановления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Normal"/>
        <w:spacing w:before="520" w:after="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bCs/>
            <w:sz w:val="28"/>
            <w:szCs w:val="28"/>
            <w:shd w:fill="FFFFFF" w:val="clear"/>
          </w:rPr>
          <w:t>www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bhregion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bCs/>
            <w:sz w:val="28"/>
            <w:szCs w:val="28"/>
            <w:shd w:fill="FFFFFF" w:val="clear"/>
            <w:lang w:val="ru-RU"/>
          </w:rPr>
          <w:t>/</w:t>
        </w:r>
      </w:hyperlink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6:00Z</dcterms:created>
  <dc:creator>Ольга Козулина</dc:creator>
  <dc:description/>
  <cp:keywords/>
  <dc:language>en-US</dc:language>
  <cp:lastModifiedBy>Лидия Григорьевна</cp:lastModifiedBy>
  <cp:lastPrinted>2021-01-25T14:53:00Z</cp:lastPrinted>
  <dcterms:modified xsi:type="dcterms:W3CDTF">2023-01-08T10:58:00Z</dcterms:modified>
  <cp:revision>24</cp:revision>
  <dc:subject/>
  <dc:title>                                                       Главе департамента финансов                                      </dc:title>
</cp:coreProperties>
</file>