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ИМ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ОХОЛУНИЦКОГО РАЙОНА 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2.2021</w:t>
        <w:tab/>
        <w:t>№ 63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лимковка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равила землепользования и застройки Климков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асти 1 статьи 32 Градостроительного кодекса Российской Федерации, части 2 статьи 104 Закона Кировской области от 28.09.2006 № 44-ЗО «О регулировании градостроительной деятельности в Кировской области», постановления администрации Климковского сельского поселения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11.2021 № 42-П «О подготовке проекта внесения изменений в правила землепользования и застройки Климковского сельского поселения»,  протокола от 16.12.2021 публичных слушаний по проекту внесения изменений в правила землепользования и застройки Климковского сельского поселения, заключения от 16.12.2021 о результатах публичных слушаний администрация Климков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Правила землепользования и застройки Климковского сельского поселения Белохолуницкого района Кировской области, утвержденные постановлением администрации Климковского сельского поселения от 11.05.2021 № 15-П, утвердив границы территориальных зон П-2 - зона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класса вредности, Ж – зона застройки индивидуальными и блокированными жилыми домами в новой ред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актуализированную редакцию Правил землепользования и застройки Климковского сельского поселения Белохолуницкого района Кировской област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лимковского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 xml:space="preserve">                                          </w:t>
        <w:tab/>
        <w:t>А.А. Шаргун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3:00Z</dcterms:created>
  <dc:creator>Comp.</dc:creator>
  <dc:description/>
  <cp:keywords/>
  <dc:language>en-US</dc:language>
  <cp:lastModifiedBy>Лидия Григорьевна</cp:lastModifiedBy>
  <dcterms:modified xsi:type="dcterms:W3CDTF">2021-12-27T07:35:00Z</dcterms:modified>
  <cp:revision>13</cp:revision>
  <dc:subject/>
  <dc:title/>
</cp:coreProperties>
</file>