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2.2019                                                                                     №  10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орядка  составления и  ведения бюджетных  смет н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 выполнения  функций администрации Климковского   сельского поселения и внесения изменений  в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о статьями 158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- Общие требования), администрация Климк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, утверждения и ведения бюджетных смет на обеспечение выполнения функций администрации Климковского сельского поселения и внесения изменений в них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с 01.01.2019г утратившим силу Постановление от 10.01.2019г № 9 «Об утверждении Порядка составления и ведения бюджетных смет на обеспечение выполнения функций администрации Климковского сельского поселения и внесения изменений в них на 2019 год и плановый период на 2020 и 2021 годов»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ab/>
        <w:t>3. Контроль за исполнением постановления 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Normal"/>
        <w:spacing w:before="520" w:after="0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http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bCs/>
            <w:sz w:val="28"/>
            <w:szCs w:val="28"/>
            <w:shd w:fill="FFFFFF" w:val="clear"/>
          </w:rPr>
          <w:t>www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</w:rPr>
          <w:t>bhregion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jc w:val="center"/>
        <w:rPr>
          <w:rStyle w:val="StrongEmphasis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6:00Z</dcterms:created>
  <dc:creator>Ольга Козулина</dc:creator>
  <dc:description/>
  <cp:keywords/>
  <dc:language>en-US</dc:language>
  <cp:lastModifiedBy>Лидия</cp:lastModifiedBy>
  <cp:lastPrinted>2019-02-26T10:51:00Z</cp:lastPrinted>
  <dcterms:modified xsi:type="dcterms:W3CDTF">2020-01-09T06:06:00Z</dcterms:modified>
  <cp:revision>10</cp:revision>
  <dc:subject/>
  <dc:title>                                                       Главе департамента финансов                                      </dc:title>
</cp:coreProperties>
</file>