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рядок составления, утверждения и ведения бюджетных смет</w:t>
        <w:br/>
        <w:t xml:space="preserve">  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65"/>
        <w:jc w:val="center"/>
        <w:rPr>
          <w:rStyle w:val="21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65"/>
        <w:jc w:val="center"/>
        <w:rPr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627" w:leader="none"/>
        </w:tabs>
        <w:spacing w:lineRule="auto" w:line="240" w:before="0" w:after="0"/>
        <w:ind w:left="1060" w:hanging="0"/>
        <w:jc w:val="both"/>
        <w:rPr/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рядок составления, утверждения и ведения бюджетных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мет муниципального образования Климковское сельское поселение Белохолуницкого района Кировской области (далее - Порядок), определяет правила составления, утверждения и ведения бюджетных смет муниципального образования Климковское сельское поселение Белохолуницкого района Кировской области (далее соответственно - муниципальное образование).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spacing w:lineRule="exact" w:line="48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0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2.  Составление бюджетной см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lang w:eastAsia="ru-RU" w:bidi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2.1. Бюджетная смета устанавливает объем и распределение направлений расходования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 очередной финансовый год и плановый период в соответствии с дове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, а также включая бюджетные обязательства по обслуживанию государственного долга Кировской области, по предоставлению дотаций, субсидий и иных межбюджетных трансфер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 Бюджетная смета составляется и ведется в рубл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2.2. Показатели бюджетной сметы формируются по кодам классификации расходов бюджета: по разделам, подразделам, целевым статьям (государствен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- КОСГУ), а также коды целей расходов бюджета (при наличии), утвержденные распоряж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на текущи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СГУ и коды целей расходов бюджета разделяются знаком «.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Общим требован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делы бюджетной сметы, по которым отсутствуют доведенные ЛБО и бюджетные ассигнования не запол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 бюджетной смете прилагаются обоснования (расчеты) плановых сметных показателей (далее - расчеты к бюджетной смете), являющиеся неотъемлемой частью бюджетной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,2 к настоящему Порядку, и утверждаются при утверждении бюджетной сме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156" w:leader="none"/>
        </w:tabs>
        <w:spacing w:lineRule="auto" w:line="240" w:before="0" w:after="155"/>
        <w:jc w:val="center"/>
        <w:rPr/>
      </w:pPr>
      <w:r>
        <w:rPr>
          <w:rStyle w:val="21"/>
          <w:rFonts w:eastAsia="Calibri"/>
          <w:sz w:val="28"/>
          <w:szCs w:val="28"/>
        </w:rPr>
        <w:t>3. Утверждение бюджетной сме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1. Бюджетная смета  утверждается не позднее 10 рабочих дней со дня доведения в установленном порядке соответствующих ЛБ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2. Бюджетная смета подписывается главой поселения и исполнителем, утверждае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3. Расчеты к бюджетной смете подписываются  бухгалтером-финансистом, утверждаю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center"/>
        <w:rPr>
          <w:rStyle w:val="21"/>
          <w:rFonts w:eastAsia="Calibri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4. Ведение бюджетной сме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center"/>
        <w:rPr>
          <w:rStyle w:val="21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 xml:space="preserve">4.1. Ведение бюджетной сме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уществляется   бухгалтером-финансис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2. Ведением бюджетной сметы является внесение изменений в бюджетную смету в пределах доведенных в установленном порядке ЛБ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3. Внесение изменений в показатели бюджетной сметы осуществляется путем утверждения изменений показателей бюджетной сметы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3.1. Изменяющих объемы сметных назначений в случае изменения объема Л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3.2. Изменяющих распределение, сметных назначений по КОСГУ и (или) кодов целей расходов бюджета, требующих изменения показателей бюджетной росписи и Л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4 В случае изменений показателей в расчетах к бюджетной сме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не влияющих на показатели сметы, вносятся изменения только в расчеты к смете. В этом случае расчеты к бюджетной смете утверждаются в соответствии с пунктами 3.1 - 3.3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5. Основанием для внесения изменений в бюджетную смету по основанию, предусмотренному подпунктом 4.3.1 настоящего Порядка, является уведомление об изменении ЛБО, доведенное в установлен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6.  Изменения в бюджетную смету по основанию, предусмотренному подпунктом  4.3.2 настоящего Порядка, вносятся не чаще 2 раз в месяц, но не позднее 25 числа. В исключительных случаях изменения могут вноситься более 2 раз в меся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7. Изменения в расчеты к бюджетной смете по основанию, предусмотренному подпунктом 4.4 настоящего Порядка, вносятся не чаще 2 раз в месяц, но не позднее 25 чис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8.  Изменения показателей бюджетной сметы составляются по форме, приведенной в приложении № 2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,2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тверждение изменений в бюджетную см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уществляется в соответствии с пунктами 3.1 - 3.3  настоящего 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9.  Последние в текущем финансовом году изменения в бюджетную см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утверждаются и согласовываются не позднее 25 декабр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lineRule="auto" w:line="240" w:before="0" w:after="157"/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ab/>
      </w:r>
    </w:p>
    <w:tbl>
      <w:tblPr>
        <w:tblW w:w="115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225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  <w:tab/>
        <w:tab/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у составления, утверждения и ведения бюджетной сметы 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лимковского сельского поселения      (должность)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exact" w:line="180" w:before="0" w:after="173"/>
        <w:ind w:left="6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____________ 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ind w:left="6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» </w:t>
        <w:tab/>
        <w:t>20__г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_-------------------------------------------------------------------------______________   _______         (наименование учреждения)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exact" w:line="210" w:before="0" w:after="301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81"/>
        <w:shd w:fill="auto" w:val="clear"/>
        <w:spacing w:lineRule="exact" w:line="210" w:before="0" w:after="308"/>
        <w:ind w:left="9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лассификации расходов бюджета _____________________________________________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  <w:tab w:val="left" w:pos="9596" w:leader="none"/>
        </w:tabs>
        <w:spacing w:lineRule="exact" w:line="210" w:before="0" w:after="198"/>
        <w:ind w:left="660" w:hanging="0"/>
        <w:rPr/>
      </w:pPr>
      <w:r>
        <w:rPr>
          <w:rFonts w:cs="Times New Roman" w:ascii="Times New Roman" w:hAnsi="Times New Roman"/>
        </w:rPr>
        <w:t>Обоснование (расчет) плановых сметных назначений</w:t>
        <w:tab/>
        <w:t>Общая</w:t>
        <w:tab/>
        <w:t xml:space="preserve"> сумма </w:t>
      </w:r>
      <w:r>
        <w:rPr>
          <w:rFonts w:cs="Times New Roman" w:ascii="Times New Roman" w:hAnsi="Times New Roman"/>
          <w:b/>
        </w:rPr>
        <w:t>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3555" cy="2043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9"/>
                                <w:rFonts w:eastAsia="Courier New" w:cs="Times New Roman" w:ascii="Times New Roman" w:hAnsi="Times New Roman"/>
                                <w:u w:val="single"/>
                              </w:rPr>
                              <w:t>(в рублях)</w:t>
                            </w:r>
                          </w:p>
                          <w:tbl>
                            <w:tblPr>
                              <w:tblW w:w="10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8"/>
                              <w:gridCol w:w="3231"/>
                              <w:gridCol w:w="1701"/>
                              <w:gridCol w:w="1560"/>
                              <w:gridCol w:w="1701"/>
                              <w:gridCol w:w="1701"/>
                            </w:tblGrid>
                            <w:tr>
                              <w:trPr>
                                <w:trHeight w:val="772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CenturySchoolbook"/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(нормати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Исчислено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 ____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 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72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160.9pt;mso-wrap-distance-left:0pt;mso-wrap-distance-right:0pt;mso-wrap-distance-top:0pt;mso-wrap-distance-bottom:0pt;margin-top:0.05pt;mso-position-vertical-relative:text;margin-left:-3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0"/>
                        <w:rPr/>
                      </w:pPr>
                      <w:r>
                        <w:rPr>
                          <w:rStyle w:val="Style19"/>
                          <w:rFonts w:eastAsia="Courier New" w:cs="Times New Roman" w:ascii="Times New Roman" w:hAnsi="Times New Roman"/>
                          <w:u w:val="single"/>
                        </w:rPr>
                        <w:t>(в рублях)</w:t>
                      </w:r>
                    </w:p>
                    <w:tbl>
                      <w:tblPr>
                        <w:tblW w:w="10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8"/>
                        <w:gridCol w:w="3231"/>
                        <w:gridCol w:w="1701"/>
                        <w:gridCol w:w="1560"/>
                        <w:gridCol w:w="1701"/>
                        <w:gridCol w:w="1701"/>
                      </w:tblGrid>
                      <w:tr>
                        <w:trPr>
                          <w:trHeight w:val="772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Style w:val="6CenturySchoolbook"/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норматив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счислен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 ____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 ____год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7230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10" w:before="0" w:after="22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-финансист                                                 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(подпись)                                               (Ф.И.О.)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Исполнитель                                                                        ________________________</w:t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  (подпись)                                               (Ф.И.О.)    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lineRule="auto" w:line="240" w:before="0" w:after="157"/>
        <w:ind w:firstLine="709"/>
        <w:jc w:val="both"/>
        <w:rPr>
          <w:rStyle w:val="21"/>
          <w:rFonts w:eastAsia="Calibri"/>
          <w:sz w:val="20"/>
          <w:szCs w:val="20"/>
        </w:rPr>
      </w:pPr>
      <w:r>
        <w:rPr/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  <w:tab/>
        <w:tab/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составления, утверждения и ведения бюджетной сметы </w:t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лимковского сельского поселения      (должность)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exact" w:line="180" w:before="0" w:after="173"/>
        <w:ind w:left="6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/____________ 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ind w:left="6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__» </w:t>
        <w:tab/>
        <w:t>20__г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 бюджетных средств _-------------------------------------------------------------------------______________   _______         (наименование учреждения)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exact" w:line="210" w:before="0" w:after="301"/>
        <w:ind w:left="4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81"/>
        <w:shd w:fill="auto" w:val="clear"/>
        <w:spacing w:lineRule="exact" w:line="210" w:before="0" w:after="308"/>
        <w:ind w:left="9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классификации расходов бюджета _____________________________________________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  <w:tab w:val="left" w:pos="9596" w:leader="none"/>
        </w:tabs>
        <w:spacing w:lineRule="exact" w:line="210" w:before="0" w:after="198"/>
        <w:ind w:left="660" w:hanging="0"/>
        <w:rPr/>
      </w:pPr>
      <w:r>
        <w:rPr>
          <w:rFonts w:cs="Times New Roman" w:ascii="Times New Roman" w:hAnsi="Times New Roman"/>
          <w:sz w:val="20"/>
          <w:szCs w:val="20"/>
        </w:rPr>
        <w:t>Обоснование (расчет) плановых сметных назначений</w:t>
        <w:tab/>
        <w:t>Общая</w:t>
        <w:tab/>
        <w:t xml:space="preserve"> сумма </w:t>
      </w:r>
      <w:r>
        <w:rPr>
          <w:rFonts w:cs="Times New Roman" w:ascii="Times New Roman" w:hAnsi="Times New Roman"/>
          <w:b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3555" cy="2162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9"/>
                                <w:rFonts w:eastAsia="Courier New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(в рублях)</w:t>
                            </w:r>
                          </w:p>
                          <w:tbl>
                            <w:tblPr>
                              <w:tblW w:w="98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5"/>
                              <w:gridCol w:w="2133"/>
                              <w:gridCol w:w="1276"/>
                              <w:gridCol w:w="992"/>
                              <w:gridCol w:w="1276"/>
                              <w:gridCol w:w="1701"/>
                              <w:gridCol w:w="1652"/>
                            </w:tblGrid>
                            <w:tr>
                              <w:trPr>
                                <w:trHeight w:val="959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CenturySchoolbook"/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нормати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счислено 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 20____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о на_20____ г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первый год  планового периода)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о на_20____ г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второй год  планового периода)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517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170.25pt;mso-wrap-distance-left:0pt;mso-wrap-distance-right:0pt;mso-wrap-distance-top:0pt;mso-wrap-distance-bottom:0pt;margin-top:0.05pt;mso-position-vertical-relative:text;margin-left:-3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0"/>
                        <w:rPr/>
                      </w:pPr>
                      <w:r>
                        <w:rPr>
                          <w:rStyle w:val="Style19"/>
                          <w:rFonts w:eastAsia="Courier New"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(в рублях)</w:t>
                      </w:r>
                    </w:p>
                    <w:tbl>
                      <w:tblPr>
                        <w:tblW w:w="98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5"/>
                        <w:gridCol w:w="2133"/>
                        <w:gridCol w:w="1276"/>
                        <w:gridCol w:w="992"/>
                        <w:gridCol w:w="1276"/>
                        <w:gridCol w:w="1701"/>
                        <w:gridCol w:w="1652"/>
                      </w:tblGrid>
                      <w:tr>
                        <w:trPr>
                          <w:trHeight w:val="959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Style w:val="6CenturySchoolbook"/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нормати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Исчислено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 20____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 на_20____ г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первый год  планового периода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 на_20____ г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второй год  планового периода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5176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10" w:before="0" w:after="22"/>
        <w:ind w:left="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галтер-финансист                                                 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(подпись)                                               (Ф.И.О.)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Исполнитель                                                                        ________________________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 (подпись)                                               (Ф.И.О.)    </w:t>
      </w:r>
    </w:p>
    <w:tbl>
      <w:tblPr>
        <w:tblW w:w="162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03"/>
        <w:gridCol w:w="141"/>
        <w:gridCol w:w="585"/>
        <w:gridCol w:w="357"/>
        <w:gridCol w:w="240"/>
        <w:gridCol w:w="529"/>
        <w:gridCol w:w="571"/>
        <w:gridCol w:w="426"/>
        <w:gridCol w:w="812"/>
        <w:gridCol w:w="1390"/>
        <w:gridCol w:w="1275"/>
        <w:gridCol w:w="1129"/>
        <w:gridCol w:w="145"/>
        <w:gridCol w:w="993"/>
        <w:gridCol w:w="467"/>
        <w:gridCol w:w="239"/>
        <w:gridCol w:w="428"/>
        <w:gridCol w:w="519"/>
        <w:gridCol w:w="829"/>
        <w:gridCol w:w="239"/>
        <w:gridCol w:w="58"/>
        <w:gridCol w:w="699"/>
        <w:gridCol w:w="125"/>
        <w:gridCol w:w="106"/>
        <w:gridCol w:w="49"/>
        <w:gridCol w:w="16"/>
        <w:gridCol w:w="945"/>
        <w:gridCol w:w="270"/>
        <w:gridCol w:w="31"/>
        <w:gridCol w:w="26"/>
        <w:gridCol w:w="210"/>
        <w:gridCol w:w="3"/>
        <w:gridCol w:w="14"/>
        <w:gridCol w:w="12"/>
        <w:gridCol w:w="210"/>
        <w:gridCol w:w="17"/>
        <w:gridCol w:w="6"/>
        <w:gridCol w:w="6"/>
        <w:gridCol w:w="42"/>
        <w:gridCol w:w="13"/>
        <w:gridCol w:w="155"/>
        <w:gridCol w:w="71"/>
        <w:gridCol w:w="13"/>
      </w:tblGrid>
      <w:tr>
        <w:trPr>
          <w:trHeight w:val="6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8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к Порядку составления, утверждения и ведения бюджетной сметы</w:t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8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еречень изменений в расчеты  к бюджетной смете на 20__ год № 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чреждения _______________________________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БК 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ГУ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25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ание внесения изменений: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лючается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ится</w:t>
            </w:r>
          </w:p>
        </w:tc>
        <w:tc>
          <w:tcPr>
            <w:tcW w:w="25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6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учреждения, подпись: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бухгалтер, подпись: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5"/>
        <w:gridCol w:w="848"/>
        <w:gridCol w:w="752"/>
        <w:gridCol w:w="1111"/>
        <w:gridCol w:w="1250"/>
        <w:gridCol w:w="1778"/>
        <w:gridCol w:w="992"/>
        <w:gridCol w:w="125"/>
        <w:gridCol w:w="1009"/>
        <w:gridCol w:w="387"/>
        <w:gridCol w:w="606"/>
        <w:gridCol w:w="526"/>
        <w:gridCol w:w="239"/>
        <w:gridCol w:w="390"/>
        <w:gridCol w:w="79"/>
        <w:gridCol w:w="160"/>
        <w:gridCol w:w="136"/>
        <w:gridCol w:w="596"/>
        <w:gridCol w:w="156"/>
        <w:gridCol w:w="377"/>
        <w:gridCol w:w="317"/>
        <w:gridCol w:w="234"/>
        <w:gridCol w:w="157"/>
        <w:gridCol w:w="82"/>
        <w:gridCol w:w="57"/>
        <w:gridCol w:w="100"/>
        <w:gridCol w:w="174"/>
        <w:gridCol w:w="235"/>
        <w:gridCol w:w="61"/>
        <w:gridCol w:w="96"/>
        <w:gridCol w:w="505"/>
        <w:gridCol w:w="239"/>
        <w:gridCol w:w="11"/>
        <w:gridCol w:w="46"/>
        <w:gridCol w:w="111"/>
        <w:gridCol w:w="73"/>
        <w:gridCol w:w="19"/>
        <w:gridCol w:w="36"/>
        <w:gridCol w:w="121"/>
        <w:gridCol w:w="63"/>
        <w:gridCol w:w="19"/>
        <w:gridCol w:w="38"/>
        <w:gridCol w:w="119"/>
        <w:gridCol w:w="57"/>
        <w:gridCol w:w="6"/>
        <w:gridCol w:w="19"/>
        <w:gridCol w:w="38"/>
        <w:gridCol w:w="119"/>
        <w:gridCol w:w="82"/>
        <w:gridCol w:w="38"/>
        <w:gridCol w:w="119"/>
      </w:tblGrid>
      <w:tr>
        <w:trPr>
          <w:trHeight w:val="6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26" w:type="dxa"/>
            <w:gridSpan w:val="3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к Порядку составления, утверждения и ведения бюджетной сметы</w:t>
            </w:r>
          </w:p>
        </w:tc>
        <w:tc>
          <w:tcPr>
            <w:tcW w:w="4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26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еречень изменений в расчеты  к бюджетной смете на 20__-20___ г.г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чреждения 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БК 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8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ГУ  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ание внесения изменений: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лючается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ится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 на 20___ год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 на 20___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ко-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, руб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учреждения, подпись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бухгал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86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3"/>
        <w:gridCol w:w="239"/>
        <w:gridCol w:w="1635"/>
        <w:gridCol w:w="789"/>
        <w:gridCol w:w="942"/>
        <w:gridCol w:w="1107"/>
        <w:gridCol w:w="1459"/>
        <w:gridCol w:w="9"/>
        <w:gridCol w:w="211"/>
        <w:gridCol w:w="2549"/>
        <w:gridCol w:w="777"/>
        <w:gridCol w:w="683"/>
        <w:gridCol w:w="239"/>
        <w:gridCol w:w="471"/>
        <w:gridCol w:w="1130"/>
        <w:gridCol w:w="175"/>
        <w:gridCol w:w="239"/>
        <w:gridCol w:w="645"/>
        <w:gridCol w:w="343"/>
        <w:gridCol w:w="1280"/>
        <w:gridCol w:w="284"/>
        <w:gridCol w:w="201"/>
        <w:gridCol w:w="38"/>
        <w:gridCol w:w="201"/>
        <w:gridCol w:w="239"/>
        <w:gridCol w:w="239"/>
        <w:gridCol w:w="239"/>
        <w:gridCol w:w="552"/>
      </w:tblGrid>
      <w:tr>
        <w:trPr>
          <w:trHeight w:val="81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5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0" w:right="1134" w:gutter="0" w:header="0" w:top="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sz w:val="13"/>
      <w:szCs w:val="13"/>
      <w:u w:val="none"/>
    </w:rPr>
  </w:style>
  <w:style w:type="character" w:styleId="10Arial">
    <w:name w:val="Основной текст (10) + Arial"/>
    <w:qFormat/>
    <w:rPr>
      <w:rFonts w:ascii="Arial" w:hAnsi="Arial" w:cs="Arial"/>
      <w:b/>
      <w:bCs/>
      <w:sz w:val="21"/>
      <w:szCs w:val="21"/>
      <w:u w:val="none"/>
    </w:rPr>
  </w:style>
  <w:style w:type="character" w:styleId="Style17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8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7">
    <w:name w:val="Основной текст (7)_"/>
    <w:basedOn w:val="Style14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8">
    <w:name w:val="Основной текст (8)_"/>
    <w:basedOn w:val="Style14"/>
    <w:qFormat/>
    <w:rPr>
      <w:sz w:val="21"/>
      <w:szCs w:val="21"/>
      <w:shd w:fill="FFFFFF" w:val="clear"/>
    </w:rPr>
  </w:style>
  <w:style w:type="character" w:styleId="Style19">
    <w:name w:val="Подпись к таблиц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</w:pPr>
    <w:rPr>
      <w:sz w:val="17"/>
      <w:szCs w:val="1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16" w:before="240" w:after="240"/>
    </w:pPr>
    <w:rPr>
      <w:rFonts w:ascii="Tahoma" w:hAnsi="Tahoma" w:eastAsia="Tahoma" w:cs="Tahoma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120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6:00Z</dcterms:created>
  <dc:creator>UserOK</dc:creator>
  <dc:description/>
  <cp:keywords/>
  <dc:language>en-US</dc:language>
  <cp:lastModifiedBy>user</cp:lastModifiedBy>
  <cp:lastPrinted>2019-03-06T12:34:00Z</cp:lastPrinted>
  <dcterms:modified xsi:type="dcterms:W3CDTF">2019-12-27T10:06:00Z</dcterms:modified>
  <cp:revision>17</cp:revision>
  <dc:subject/>
  <dc:title/>
</cp:coreProperties>
</file>