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39090</wp:posOffset>
                </wp:positionH>
                <wp:positionV relativeFrom="paragraph">
                  <wp:posOffset>-6350</wp:posOffset>
                </wp:positionV>
                <wp:extent cx="6459855" cy="8567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856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5"/>
                              <w:gridCol w:w="3176"/>
                              <w:gridCol w:w="4962"/>
                            </w:tblGrid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лимко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наименование документа </w:t>
                                    <w:br/>
                                    <w:t>об утверждении, включая наименование органа местного самоуправления, принявшего решение об утверждении схе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28.01.202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№ 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-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хема границ прилегающей территор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eastAsia="ru-RU"/>
                                    </w:rPr>
                                    <w:t>43:03:390104:167 (ЗУ)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ru-RU"/>
                                    </w:rPr>
                                    <w:t>(условный номе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1. Местоположение прилегающей территории (адресные ориентиры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Кировская область, Белохолуницкий район, п. Климковка, ул. Розы Люксембург, 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. Кадастровый номер объекта, по отношению к которому устанавливается  прилегающая территория (при наличии)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43:03:390104:16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 xml:space="preserve"> отсутствую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4. Площадь прилегающей территори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73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кв. м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5. Наличие объектов (в том числе благоустройства), расположенных на прилегающей территории с их описанием 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u w:val="single"/>
                                      <w:lang w:eastAsia="ru-RU"/>
                                    </w:rPr>
                                    <w:t>объекты отсутствую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2" w:hRule="atLeast"/>
                              </w:trPr>
                              <w:tc>
                                <w:tcPr>
                                  <w:tcW w:w="10173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trike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координаты характерных точек границ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(при их наличии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1 (ограждение домовладения) в юго-восточном направлении до точки 2 на расстояние 6 метров от ограж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2 до точки 3 параллельно ограждению домовладения на расстоянии 6 метров от ограж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3 до точки 4 (угол ограждения домовладения) по краю проезжей част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4 (угол ограждения домовладения) в юго-западном направлении до точки 5 (край проезжей части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5 до точки 6 по краю проезжей част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6 до точки 7 параллельно ограждению домовладения на расстоянии 6 метров от ограж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7 в северо-восточном направлении до точки 8 (угол ограждения домовладения)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от точки 8 до точки 1 по ограждению домовла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firstLine="284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674.6pt;mso-wrap-distance-left:9pt;mso-wrap-distance-right:9pt;mso-wrap-distance-top:0pt;mso-wrap-distance-bottom:0pt;margin-top:-0.5pt;mso-position-vertical-relative:text;margin-left:26.7pt;mso-position-horizontal-relative:margin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5"/>
                        <w:gridCol w:w="3176"/>
                        <w:gridCol w:w="4962"/>
                      </w:tblGrid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Утверждена</w:t>
                            </w:r>
                          </w:p>
                        </w:tc>
                      </w:tr>
                      <w:tr>
                        <w:trPr>
                          <w:trHeight w:val="790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лимко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(наименование документа </w:t>
                              <w:br/>
                              <w:t>об утверждении, включая наименование органа местного самоуправления, принявшего решение об утверждении схемы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от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28.01.2020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№ 1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-п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0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96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Схема границ прилегающей территории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43:03:390104:167 (ЗУ)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 xml:space="preserve">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18"/>
                                <w:szCs w:val="18"/>
                                <w:lang w:eastAsia="ru-RU"/>
                              </w:rPr>
                              <w:t>(условный номер)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1. Местоположение прилегающей территории (адресные ориентиры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Кировская область, Белохолуницкий район, п. Климковка, ул. Розы Люксембург, 26</w:t>
                            </w:r>
                          </w:p>
                        </w:tc>
                      </w:tr>
                      <w:tr>
                        <w:trPr>
                          <w:trHeight w:val="1003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2. Кадастровый номер объекта, по отношению к которому устанавливается  прилегающая территория (при наличии)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43:03:390104:167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земельный участо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3. Сведения о собственнике и (или) ином законном владельце здания, строения, сооружения, земельного участка, а также уполномоченном лице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 xml:space="preserve"> отсутствуют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4. Площадь прилегающей территории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736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(кв. м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01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5. Наличие объектов (в том числе благоустройства), расположенных на прилегающей территории с их описанием 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u w:val="single"/>
                                <w:lang w:eastAsia="ru-RU"/>
                              </w:rPr>
                              <w:t>объекты отсутствую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2" w:hRule="atLeast"/>
                        </w:trPr>
                        <w:tc>
                          <w:tcPr>
                            <w:tcW w:w="10173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6. Описание характерных точек границ прилегающей территории (ориентиры для определения границ прилегающей территории по сторонам света и расстояния от объекта до границ прилегающей территории),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trike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координаты характерных точек границ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(при их наличии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1 (ограждение домовладения) в юго-восточном направлении до точки 2 на расстояние 6 метров от ограж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2 до точки 3 параллельно ограждению домовладения на расстоянии 6 метров от ограж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3 до точки 4 (угол ограждения домовладения) по краю проезжей ча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4 (угол ограждения домовладения) в юго-западном направлении до точки 5 (край проезжей части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5 до точки 6 по краю проезжей ча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6 до точки 7 параллельно ограждению домовладения на расстоянии 6 метров от ограждения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7 в северо-восточном направлении до точки 8 (угол ограждения домовладения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от точки 8 до точки 1 по ограждению домовлад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ind w:firstLine="284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567" w:right="424" w:gutter="0" w:header="0" w:top="389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Крат.сод. полож.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09:00Z</dcterms:created>
  <dc:creator>user</dc:creator>
  <dc:description/>
  <cp:keywords/>
  <dc:language>en-US</dc:language>
  <cp:lastModifiedBy>SpecArxitektor</cp:lastModifiedBy>
  <cp:lastPrinted>2019-08-20T10:28:00Z</cp:lastPrinted>
  <dcterms:modified xsi:type="dcterms:W3CDTF">2020-01-28T13:14:00Z</dcterms:modified>
  <cp:revision>38</cp:revision>
  <dc:subject/>
  <dc:title/>
</cp:coreProperties>
</file>