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орядку примен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джетной классификаци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Российской Федерации в части, относящейс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к бюджету муниципального образования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«Климковское сельское поселение Белохолуницкого 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айона Кировской области»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за счет собственных средств  бюджета муниципального образования «Климковское сельское поселение Белохолуницкого района    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6"/>
        <w:gridCol w:w="47"/>
        <w:gridCol w:w="350"/>
        <w:gridCol w:w="8099"/>
      </w:tblGrid>
      <w:tr>
        <w:trPr>
          <w:trHeight w:val="288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д направления расходов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/>
              <w:t>Наименование направления расходов бюджета Климко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ы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деятельности муниципальных  учреждений и отдельных категорий работник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беспечение деятельности по хозяйственному обслуживанию органов местного самоуправл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деятельности пожарной охран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роприятия в установленной сфере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правление муниципальной собственностью </w:t>
            </w:r>
          </w:p>
        </w:tc>
      </w:tr>
      <w:tr>
        <w:trPr>
          <w:trHeight w:val="19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родоохра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физической культуры и спор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 молодеж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сфере дорож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в области социальной полити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щегосударственные мероприят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держка автомобильного транспор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держка жилищно-коммуналь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я по землеустройству и землепользова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пожарной безопас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жилищ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коммунального хозяйств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в области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уличному освещению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сходы за счет средств самооблож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содержанию мест захороне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сбору и вывозу бытовых отходов и мусор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чему благоустройству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сбору и удалению твердых бытовых отход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ведение выборов и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</w:t>
            </w:r>
          </w:p>
        </w:tc>
        <w:tc>
          <w:tcPr>
            <w:tcW w:w="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дение референдум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платы к пенсиям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нсия за выслугу лет лицам, замещавшим должности муниципальной служб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зервный фонд администрации муниципального образ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общегосударственные вопросы</w:t>
            </w:r>
          </w:p>
        </w:tc>
      </w:tr>
      <w:tr>
        <w:trPr>
          <w:trHeight w:val="32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нение судебных актов по обращению взыскания на средства местного бюджета</w:t>
            </w:r>
          </w:p>
        </w:tc>
      </w:tr>
      <w:tr>
        <w:trPr>
          <w:trHeight w:val="5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2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членских взносов в ассоциацию совета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 мероприятий, юбилейных дат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Комиссионный сбор (самообложение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ые межбюджетные трансферты из бюджета муниципального район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 выполнение расходных обязательств по описанию границ населенных пункто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 выполнение расходных обязательств по описанию границ населенных пунктов за счет софинансир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 выполнение расходных обязательств по описанию границ территориальных зон, установленных правилами землепользования и застройки за счет софинансировани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39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градостроительной деятельно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S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7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нвестиционные программы и проекты развития общественной инфраструктуры муниципальных образований Кировской области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7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финансирование за счет средств местного бюдже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S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финансирование за счет  физических и юридических лиц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8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ловно- утверждаемые расход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58:00Z</dcterms:created>
  <dc:creator>Comp 1</dc:creator>
  <dc:description/>
  <cp:keywords/>
  <dc:language>en-US</dc:language>
  <cp:lastModifiedBy>user</cp:lastModifiedBy>
  <cp:lastPrinted>2016-11-29T10:34:00Z</cp:lastPrinted>
  <dcterms:modified xsi:type="dcterms:W3CDTF">2020-02-25T10:48:00Z</dcterms:modified>
  <cp:revision>8</cp:revision>
  <dc:subject/>
  <dc:title>                                                                   Приложение 2</dc:title>
</cp:coreProperties>
</file>