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  <w:br/>
        <w:t>КЛИМКОВСКОГО СЕЛЬСКОГО ПОСЕЛЕНИЯ</w:t>
        <w:br/>
        <w:t>БЕЛОХОЛУНИЦКОГО РАЙОНА</w:t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.02.2020                                                                                     № 16-П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ос. Климковка</w:t>
      </w:r>
    </w:p>
    <w:p>
      <w:pPr>
        <w:pStyle w:val="Normal"/>
        <w:widowControl w:val="false"/>
        <w:spacing w:before="0" w:after="480"/>
        <w:ind w:right="23" w:hanging="0"/>
        <w:jc w:val="center"/>
        <w:rPr>
          <w:b/>
          <w:b/>
          <w:bCs/>
        </w:rPr>
      </w:pPr>
      <w:r>
        <w:rPr>
          <w:b/>
          <w:sz w:val="28"/>
          <w:szCs w:val="28"/>
        </w:rPr>
        <w:t>О внесении изменений в постановление администрации Климковского сельского поселения от 17.12.2019г № 93-П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ab/>
        <w:t xml:space="preserve">В соответствии с Бюджетным кодексом Российской Федерации, Законом Кировской области от 28.09.2007 № 162-ЗО «О бюджетном процессе в Кировской области»,  администрация Климковского сельского поселения ПОСТАНОВЛЯЕТ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изменения в Поряд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нения бюджетной классификации Российской Федерации в части, относящейся к бюджету муниципального образования Климковское сельское поселение Белохолуницкого района Кировской области на 2020 год и на плановый период 2021 и 2022 годов добавить 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 2.2 Направления расходов бюджета сельского посел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2000 Иные межбюджетные трансферты из бюджета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коду направления расходов отражаются расходы бюджета сельского поселения иных межбюджетных трансфертов из бюджета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2110 На выполнение расходных обязательств по описанию границ населенных пун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коду направления расходов отражаются расходы бюджета сельского поселения на выполнение расходных обязательств по описанию границ населенных пун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211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На выполнение расходных обязательств по описанию границ населенных пун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коду направления расходов отражаются расходы бюджета сельского поселения на выполнение расходных обязательств по описанию границ населенных пунктов за счет софинанс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12120 На выполнение расходных обязательств по описанию границ территориальных зон, установленных правилами землепользования и застрой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коду направления расходов отражаются расходы бюджета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выполнение расходных обязательств по описанию границ территориальных зон, установленных правилами землепользования и застрой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1212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На выполнение расходных обязательств по описанию границ территориальных зон, установленных правилами землепользования и застрой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коду направления расходов отражаются расходы бюджета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выполнение расходных обязательств по описанию границ территориальных зон, установленных правилами землепользования и застройки за счет софинанс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ями 9 и 21 Бюджетного Кодекса Российской Федерации администрация Климков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</w:r>
    </w:p>
    <w:p>
      <w:pPr>
        <w:pStyle w:val="Normal"/>
        <w:widowControl w:val="false"/>
        <w:ind w:right="2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постановления  возложить на бухгалтера-финансиста администрации Климковского сельского поселения Братухину Валентину Иванов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лимковского сельского поселения                           А.А.Шаргунов</w:t>
      </w:r>
    </w:p>
    <w:p>
      <w:pPr>
        <w:pStyle w:val="Normal"/>
        <w:spacing w:before="360" w:after="48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пециалист администрации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Климк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Л.Г.Запольских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Климковского сельского поселения Белохолуницкого муниципального района Кировской области и на официальном сайте администрации 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</w:rPr>
          <w:t>http://www.bhregion.ru/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1">
    <w:name w:val="Текст Знак1"/>
    <w:basedOn w:val="Style14"/>
    <w:qFormat/>
    <w:rPr>
      <w:rFonts w:ascii="Courier New" w:hAnsi="Courier New" w:cs="Courier New"/>
    </w:rPr>
  </w:style>
  <w:style w:type="character" w:styleId="InternetLink">
    <w:name w:val="Hyperlink"/>
    <w:basedOn w:val="Style14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5:37:00Z</dcterms:created>
  <dc:creator>Ольга Козулина</dc:creator>
  <dc:description/>
  <cp:keywords/>
  <dc:language>en-US</dc:language>
  <cp:lastModifiedBy>user</cp:lastModifiedBy>
  <cp:lastPrinted>2019-12-20T14:24:00Z</cp:lastPrinted>
  <dcterms:modified xsi:type="dcterms:W3CDTF">2020-02-25T10:56:00Z</dcterms:modified>
  <cp:revision>12</cp:revision>
  <dc:subject/>
  <dc:title>                                                       Главе департамента финансов                                      </dc:title>
</cp:coreProperties>
</file>