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ind w:left="1063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63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ind w:left="1063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632" w:hanging="0"/>
        <w:rPr/>
      </w:pPr>
      <w:r>
        <w:rPr>
          <w:bCs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10632" w:hanging="0"/>
        <w:rPr/>
      </w:pPr>
      <w:r>
        <w:rPr>
          <w:bCs/>
          <w:sz w:val="28"/>
          <w:szCs w:val="28"/>
        </w:rPr>
        <w:t xml:space="preserve">Климковского сельского поселения Белохолуницкого района </w:t>
      </w:r>
    </w:p>
    <w:p>
      <w:pPr>
        <w:pStyle w:val="Normal"/>
        <w:spacing w:before="0" w:after="720"/>
        <w:ind w:left="10631" w:hanging="0"/>
        <w:jc w:val="both"/>
        <w:rPr>
          <w:sz w:val="28"/>
        </w:rPr>
      </w:pPr>
      <w:r>
        <w:rPr>
          <w:bCs/>
          <w:sz w:val="28"/>
          <w:szCs w:val="28"/>
        </w:rPr>
        <w:t xml:space="preserve">от 27.03.2020  </w:t>
      </w:r>
      <w:r>
        <w:rPr>
          <w:sz w:val="28"/>
        </w:rPr>
        <w:t xml:space="preserve">№ 22-П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ых услуг, оказываемых в администрации Климков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лохолуницкого района Кировской области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  <w:gridCol w:w="4961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й услуг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рмативный правовой акт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станавливающие полномочие органа местного самоуправ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 которых расположены здания, сооружения на территории муниципального обра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Предоставление в собственность, аренду, постоянное (бессрочное) пользование, безвозмездное пользование земельных участков, расположенных  на территории муниципального образования без проведения торгов</w:t>
              </w:r>
            </w:hyperlink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  <w:szCs w:val="24"/>
              </w:rPr>
              <w:t>Предварительное согласование предоставления земельного  участка, расположенного             на территории муниципального обра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расположенных на территории муниципального образования, в собственность бесплат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земельных участков, расположенных на территории муниципального образования,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схемы расположения земельного участка или земельных участков на кадастровом плане территории, расположенных на территории муниципального обра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  <w:szCs w:val="24"/>
              </w:rPr>
              <w:t>Выдача разрешения на использование земель или земельного участка, расположенного на территории муниципального обра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оглашения об установлении сервитута в отношении земельного участка, расположенного</w:t>
            </w:r>
            <w:r>
              <w:rPr>
                <w:color w:val="0070C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территории муниципального обра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оглашения о перераспределении</w:t>
            </w:r>
            <w:r>
              <w:rPr>
                <w:color w:val="0070C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на территории муниципального обра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земельных участков, расположенных на территории муниципального образования, на земельные участки, находящиеся в частной собствен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од земель или земельных участков в составе таких земель из одной категории в другую</w:t>
            </w:r>
            <w:r>
              <w:rPr>
                <w:color w:val="0070C0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расположенных на территории муниципального обра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кращение прав физических и юридических лиц на земельные участки, расположенные на территории муниципального обра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одготовке документации по планировке территории в границах муниципального обра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достроительный кодекс Российской Федер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мущества, находящегося в муниципальной собственности и составляющего казну муниципального образования, в аренду без проведения торг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@Arial Unicode MS"/>
                <w:color w:val="000000"/>
                <w:sz w:val="24"/>
                <w:szCs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достроительный кодекс Российской Федер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@Arial Unicode MS"/>
                <w:color w:val="000000"/>
                <w:sz w:val="24"/>
                <w:szCs w:val="24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достроительный кодекс Российской Федер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ешения о присвоении адреса объекту адресации, расположенному на территории муниципального образования, или аннулировании его адрес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19.11.2014 N 1221 "Об утверждении Правил присвоения, изменения и аннулирования адресов"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ринятие решения о признании или об отказе в признании гражданина нуждающимся в предоставлении жилого помещения, предоставляемого по договору социального найма на территории муниципального обра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на территории муниципального обра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ование переустройства и (или) перепланировки помещения в многоквартирном доме на территории муниципального обра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нятие решения о переводе жилого помещения в нежилое помещение или нежилого помещения в жилое помещение на территории муниципального обра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жилых помещений в специализированном жилищном (маневренном) фонде в домах, расположенных на территории муниципального обра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Приватизация жилищного фонда на территории муниципального образования </w:t>
              </w:r>
            </w:hyperlink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формации о порядке предоставления жилищно-коммунальных услуг населению на территории муниципального обра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ведений об объектах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юридическим и физическим лицам сведений из реестра муниципального имущества муниципального обра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формации об объектах имущества, находящихся в муниципальной собственности муниципального образования и предназначенных для сдачи в аренд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юридическим и физическим лицам сведений о ранее приватизированном муниципальном имуществ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право организации розничных рынков на территории муниципального обра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30.12.2006 № 271-ФЗ "О розничных рынках и о внесении изменений в Трудовой кодекс Российской Федерации"</w:t>
            </w:r>
          </w:p>
        </w:tc>
      </w:tr>
      <w:tr>
        <w:trPr>
          <w:trHeight w:val="185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ыдача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населенным пунктом муниципального образования, </w:t>
            </w:r>
            <w:r>
              <w:rPr>
                <w:bCs/>
                <w:iCs/>
                <w:sz w:val="24"/>
                <w:szCs w:val="24"/>
              </w:rPr>
              <w:t>а также посадку (взлет) на площадки, расположенные в границах муниципального образования, сведения о которых не опубликованы в документах аэронавигационн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2" w:before="0" w:after="144"/>
              <w:jc w:val="both"/>
              <w:outlineLvl w:val="0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остановление Правительства Российской           Федерации от 11.03.2010 N 138 (ред.                     от 03.02.2020) "Об утверждении Федеральных правил использования воздушного пространства Российской Федерации"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Подзаголовок Знак"/>
    <w:qFormat/>
    <w:rPr>
      <w:sz w:val="32"/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24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-kirov.ru/services-functions/services/reglaments/detail.php?ELEMENT_ID=101129" TargetMode="External"/><Relationship Id="rId3" Type="http://schemas.openxmlformats.org/officeDocument/2006/relationships/hyperlink" Target="http://www.mo-kirov.ru/services-functions/services/reglaments/detail.php?ELEMENT_ID=9875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03:00Z</dcterms:created>
  <dc:creator>User</dc:creator>
  <dc:description/>
  <cp:keywords/>
  <dc:language>en-US</dc:language>
  <cp:lastModifiedBy>Лидия Григорьевна</cp:lastModifiedBy>
  <cp:lastPrinted>2020-03-27T11:32:00Z</cp:lastPrinted>
  <dcterms:modified xsi:type="dcterms:W3CDTF">2020-03-27T11:53:00Z</dcterms:modified>
  <cp:revision>7</cp:revision>
  <dc:subject/>
  <dc:title>АДМИНИСТРАЦИЯ                                                                          ДУБРОВСКОГО СЕЛЬСКОГО ПОСЕЛЕНИЯ</dc:title>
</cp:coreProperties>
</file>