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апрел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4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740802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Климковского сельского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8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33605428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 "Организационная структура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дминистрация Климковского сельского поселения является юридическим лицом, имеет печать и штамп, является органом местного самоуправления, осуществяющим исполнительно-распорядительные функции. Деятельность осуществляется на основе Устава муниципального образования Климковское сельское поселение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труктура органов местного самоуправления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1) представительный орган- Климковская сельская Дум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2) глава сельского поселе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3) администрация сельского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Решение об утверждении бюджета поселения, годовой отчет о его исполнении, ежеквартальные сведения о ходе исполнения бюджета, сведения о численности муниципальных служащих подлежит официальному опубликовани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       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 "Анализ отчета об исполнении бюджета субъектом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сполнении бюджета (ф. 0503164) - план по доходам выполнен на 28,6 %, по расходам на 23,5 %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Безвозмездные поступления на счет 1.401.10.151 от Управления финансов администрации Белохолуницкого муниципального района Кировской област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дотация бюджетам сельских поселений на выравнивание бюджетной обеспеченности из бюджетов муниципальных районов - 187700,00 рубле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 - 418700,00 рубле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- 18538,38 рубле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 "Анализ показателей финансовой отчетности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     </w:t>
      </w:r>
      <w:r>
        <w:rPr>
          <w:rFonts w:eastAsia="Times New Roman" w:cs="Times New Roman" w:ascii="Times New Roman" w:hAnsi="Times New Roman"/>
          <w:color w:val="000000"/>
          <w:sz w:val="24"/>
        </w:rPr>
        <w:t>  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обретены материальные запасы: ГСМ на сумму 17690,00 рублей, зап части на сумму 3091,00 рублей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по дебиторской и кредиторской задолженности (ф. 0503169) - дебиторская задолженность образовалась в результате недостачи за ГСМ по акту ревизии в сумме 5278,95 рублей, не были возмещены в доход бюдже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образовалась в связи с невыплатой заработной платы за 2 половину марта 2021 года в сумме 81100,46 рублей, не перечислены НДФЛ за март 2021 года в сумме 23924,00 рублей, стаховые взносы за март 2021 года ПФР в сумме 40146,37 рублей, ФФОМС за март 2021 года в сумме 9306,65 рублей, ФСС от несчастных случаев на производстве и проф заболеваний за март 2021 года в сумме 364,96 рублей, ФСС на случай временной нетрудоспособности и в связи с материнством за март 2021 года в сумме 5292,04 руб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АО "Ростелеком" услуги связи за март 2021 года в 1327,41 сумме руб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ЧУ КМЦ "Профессионал Плюс" техническое сопровождение ПК "Подсистемы "Бюджет КС " за 1 квартал 2021 года в сумме 5090,00 рублей.              </w:t>
      </w:r>
    </w:p>
    <w:p>
      <w:pPr>
        <w:pStyle w:val="Normal"/>
        <w:rPr/>
      </w:pPr>
      <w:r>
        <w:rPr>
          <w:color w:val="000000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4"/>
        </w:rPr>
        <w:t>ООО "ВеЛес" теплоснабжение за март 2021 года в сумме 13356,17 руб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ООО "ВеЛес" водоснабжение за март 2021 года в сумме 174,14 руб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о авнсовым отчетам ГСМ за март 2021 года в сумме 6000,00 рублей, зап части 2518,00   рублей, хозяйственные расходы 180,00 рублей.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Шаргунов Александр Аркадье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__01__"   __апреля___ 2021__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21:00Z</dcterms:created>
  <dc:creator>UserOK</dc:creator>
  <dc:description/>
  <cp:keywords/>
  <dc:language>en-US</dc:language>
  <cp:lastModifiedBy>Пользователь</cp:lastModifiedBy>
  <dcterms:modified xsi:type="dcterms:W3CDTF">2021-07-20T06:21:00Z</dcterms:modified>
  <cp:revision>2</cp:revision>
  <dc:subject/>
  <dc:title/>
</cp:coreProperties>
</file>