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  <w:tab/>
        <w:t xml:space="preserve">     администрации 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</w:r>
    </w:p>
    <w:p>
      <w:pPr>
        <w:pStyle w:val="Normal"/>
        <w:widowControl w:val="false"/>
        <w:autoSpaceDE w:val="false"/>
        <w:spacing w:before="0" w:after="72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4.2020 № 25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7"/>
      <w:bookmarkEnd w:id="0"/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31"/>
      <w:bookmarkEnd w:id="1"/>
      <w:r>
        <w:rPr>
          <w:b/>
          <w:sz w:val="28"/>
          <w:szCs w:val="28"/>
        </w:rPr>
        <w:t>«Профилактика нарушений обязательных требований жилищного       законодательства» на 2020</w:t>
      </w:r>
      <w:r>
        <w:rPr/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«Профилактика нарушений обязательных требований жилищного законодательства» на 2020 год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7" w:right="66" w:hanging="0"/>
              <w:jc w:val="both"/>
              <w:rPr/>
            </w:pPr>
            <w:r>
              <w:rPr/>
              <w:t xml:space="preserve">Жилищный кодекс Российской Федерации, 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      </w:r>
            <w:r>
              <w:rPr>
                <w:color w:val="000000"/>
              </w:rPr>
              <w:t>Закон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      </w:r>
          </w:p>
        </w:tc>
      </w:tr>
      <w:tr>
        <w:trPr>
          <w:trHeight w:val="7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Ответственный исполнитель Программы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администрация Климковского сельского поселения Белохолуниц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предупреждение нарушений обязательных требований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 xml:space="preserve">выявление, устранение причин и факторов, способствующих нарушениям в сфере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Целевые показатели эффективност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количество нарушений обязательных требований   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color w:val="000000"/>
              </w:rPr>
            </w:pPr>
            <w:r>
              <w:rPr/>
              <w:t xml:space="preserve">отсутствие факторов, способствующих нарушениям обязательных требований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69"/>
      <w:bookmarkStart w:id="3" w:name="Par69"/>
      <w:bookmarkEnd w:id="3"/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проблем, на решение которых направлена        Программа</w:t>
      </w:r>
    </w:p>
    <w:p>
      <w:pPr>
        <w:pStyle w:val="Style22"/>
        <w:spacing w:lineRule="exact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есмотря на создание органов жилищного контроля, отсутствует организационно-методическое и кадровое их обеспечение, нет квалифицированных специалистов, отсутствуют соответствующие планы и программы подготовки (переподготовки) специалистов отвечающие современным требованиям. Органы местного самоуправления поселений не имеют необходимых и достаточных ресурсов для надлежащей организации муниципального жилищного контроля. Все вышесказанное усложняет работу с жилищным фондо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вязи с вышесказанным, разработка мероприятий направленных </w:t>
      </w:r>
      <w:r>
        <w:rPr>
          <w:sz w:val="28"/>
          <w:szCs w:val="28"/>
        </w:rPr>
        <w:t>на профилактику нарушений обязательных требований жилищного законодательства,</w:t>
      </w:r>
      <w:r>
        <w:rPr>
          <w:color w:val="000000"/>
          <w:sz w:val="28"/>
          <w:szCs w:val="28"/>
        </w:rPr>
        <w:t xml:space="preserve"> устранение причин и условий, способствующих нарушениям земельного законодательства</w:t>
      </w:r>
      <w:r>
        <w:rPr>
          <w:sz w:val="28"/>
          <w:szCs w:val="28"/>
        </w:rPr>
        <w:t xml:space="preserve"> актуальна, необходи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</w:r>
      <w:hyperlink w:anchor="Par1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, направленных на профилактику нарушений                обязательных требований жилищного законодательства на 2020</w:t>
      </w:r>
      <w:r>
        <w:rPr/>
        <w:t xml:space="preserve"> </w:t>
      </w:r>
      <w:r>
        <w:rPr>
          <w:sz w:val="28"/>
          <w:szCs w:val="28"/>
        </w:rPr>
        <w:t>год на территории сельского поселения Белохолуницкого района приведен в приложении № 1 к Программе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shd w:fill="FFFFFF" w:val="clear"/>
        </w:rPr>
        <w:t>Цели, задачи и целевые показатели реализации Программы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Целью Программы является реализация единой политики в области устранения нарушений обязательных требований жилищного законодательства в сельском поселении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должны быть решены  следующие задач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вышение информационной открытости деятельности органов        местного самоуправления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юридическими лицами, индивидуальными предпринимателями, а также гражданами обязательных требований, установленных в отношении муниципального жилищного фонда федеральными законами, законами Кировской области, муниципальными правовыми актами, 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спользованию и сохранности муниципального жилищного фонда, в том числе требований к жилым помещениям, их использованию и содержа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спользованию и содержанию общего имущества собственников помещений в многоквартирных домах, в которых имеются жилые помещения, находящие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в которых имеются жилые помещения, находящиеся в собственности муниципального образования, по предоставлению коммунальных услуг пользователям находящихся в собственности муниципального образования жилых помещений в многоквартирных домах и жилых домов, находящих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энергетической эффективности и оснащенности помещений в многоквартирных домах, в которых имеются жилые помещения, находящиеся в собственности муниципального образования, и жилых домов, находящихся в собственности муниципального образования, приборами учета используемых энергетических ресурсов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Целевыми показателями эффективности реализации Программы будут являться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нарушений со стороны юридических лиц, индивидуальных предпринимателей, физических лиц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фактов, способствующих нарушению требований жилищного законодательства юридическими лицами, индивидуальными предпринимателями, физическими лицами на территории сельского поселе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Срок реализации Программы</w:t>
      </w:r>
    </w:p>
    <w:p>
      <w:pPr>
        <w:pStyle w:val="Normal"/>
        <w:shd w:fill="FFFFFF" w:val="clear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рассчитан на  2020 год. Разделения реализации Программы на этапы не 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1"/>
        <w:rPr>
          <w:b/>
          <w:b/>
          <w:sz w:val="28"/>
          <w:szCs w:val="28"/>
        </w:rPr>
      </w:pPr>
      <w:bookmarkStart w:id="4" w:name="Par87"/>
      <w:bookmarkEnd w:id="4"/>
      <w:r>
        <w:rPr/>
        <w:t xml:space="preserve">     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>Ожидаемые конечные результаты реализации Программы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701" w:footer="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факторов, условий, способствующих нарушениям              обязательных требований     земельного законодательства юридическими  лицами, индивидуальными предпринимателями, физическими лицами на территории сельских поселений Белохолуницкого района.</w:t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before="0" w:after="720"/>
        <w:ind w:left="120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нарушений обязательных требований жилищного законодательства» на 2020</w:t>
      </w:r>
      <w:r>
        <w:rPr/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8542"/>
        <w:gridCol w:w="1843"/>
        <w:gridCol w:w="3402"/>
      </w:tblGrid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0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/>
              <w:t xml:space="preserve">Обеспечить размещение  </w:t>
            </w:r>
            <w:r>
              <w:rPr>
                <w:rFonts w:eastAsia="Courier New"/>
                <w:color w:val="000000"/>
              </w:rPr>
              <w:t xml:space="preserve">на 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      </w:r>
            <w:hyperlink r:id="rId4">
              <w:r>
                <w:rPr>
                  <w:rStyle w:val="InternetLink"/>
                  <w:rFonts w:eastAsia="Courier New"/>
                  <w:u w:val="single"/>
                </w:rPr>
                <w:t>http://www.bhregion.ru/</w:t>
              </w:r>
            </w:hyperlink>
            <w:r>
              <w:rPr/>
              <w:t xml:space="preserve">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Администрация Климк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информирование юридических лиц, индивидуальных предпринимателей, физических лиц по вопросам соблюдения обязательных требований, в том числе посредством разработки руководств по соблюдению обязательных требований в форме брошюр, листовок с размещением на информационных стенд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реже одного раза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/>
              <w:t>Администрация Климков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/>
              <w:t xml:space="preserve">Обеспечить регулярное обобщение практики осуществления муниципального жилищного контроля и размещение </w:t>
            </w:r>
            <w:r>
              <w:rPr>
                <w:rFonts w:eastAsia="Courier New"/>
                <w:color w:val="000000"/>
              </w:rPr>
              <w:t xml:space="preserve">на 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      </w:r>
            <w:hyperlink r:id="rId5">
              <w:r>
                <w:rPr>
                  <w:rStyle w:val="InternetLink"/>
                  <w:rFonts w:eastAsia="Courier New"/>
                  <w:u w:val="single"/>
                </w:rPr>
                <w:t>http://www.bhregion.ru/</w:t>
              </w:r>
            </w:hyperlink>
            <w:r>
              <w:rPr/>
              <w:t xml:space="preserve">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физическими лицами в целях недопущения таки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озникновения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дминистрация Климковского сельского поселения</w:t>
            </w:r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вать предостережения о недопустимости нарушения обязательных требований в соответствии с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дминистрация Климко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spacing w:before="0" w:after="7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style17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  <w:spacing w:before="0" w:after="480"/>
      <w:ind w:right="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DB6FAA5BE7C2A53EE8EABA0BDE39D28C85E662DC9D2BDB48CE2E6770E6ADB038G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bhregion.ru/" TargetMode="External"/><Relationship Id="rId5" Type="http://schemas.openxmlformats.org/officeDocument/2006/relationships/hyperlink" Target="http://www.bhregion.ru/" TargetMode="Externa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04:00Z</dcterms:created>
  <dc:creator>User</dc:creator>
  <dc:description/>
  <cp:keywords/>
  <dc:language>en-US</dc:language>
  <cp:lastModifiedBy>Лидия Григорьевна</cp:lastModifiedBy>
  <cp:lastPrinted>2016-12-20T11:27:00Z</cp:lastPrinted>
  <dcterms:modified xsi:type="dcterms:W3CDTF">2020-04-24T11:22:00Z</dcterms:modified>
  <cp:revision>8</cp:revision>
  <dc:subject/>
  <dc:title>ГЛАВА ГОРОДА КИРОВА</dc:title>
</cp:coreProperties>
</file>