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апреля 2020 г.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4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740802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Климков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        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35,50 %, по расходам на 34,40 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дотация бюджетам поселений на выравнивание бюджетной обеспеченности - 1926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субсидии бюджетам сельских поселений (Субсидия местным бюджетам из областного бюджета на софинансирование инвестиционных программ и проектов развития общественной инфраструктуры) - 603110,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386900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17529,80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  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обретены основные средства: ноутбук в количестве 2 шт на сумму 41998,00 рублей, принтер в количестве 1 шт на сумму 11990,00 рублей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    </w:t>
      </w:r>
      <w:r>
        <w:rPr>
          <w:rFonts w:eastAsia="Times New Roman" w:cs="Times New Roman" w:ascii="Times New Roman" w:hAnsi="Times New Roman"/>
          <w:color w:val="000000"/>
          <w:sz w:val="24"/>
        </w:rPr>
        <w:t>      </w:t>
      </w:r>
      <w:r>
        <w:rPr>
          <w:rFonts w:eastAsia="Times New Roman" w:cs="Times New Roman" w:ascii="Times New Roman" w:hAnsi="Times New Roman"/>
          <w:color w:val="000000"/>
          <w:sz w:val="24"/>
        </w:rPr>
        <w:t>Приобретены материальные запасы: ГСМ на сумму 1705000 рублей, бумаги ", канцелярские товары на сумму 220,00 рублей, расходные материалы для уличного освещения за счет средств самообложения на сумму 7301,00 рубле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 в сумме 5278,95 рублей, не были возмещены в доход бюджет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марта 2020 года в сумме 73670,63 рублей, не перечислены НДФЛ за март 2020 года в сумме 23229,00 рублей, стаховые взносы за март 2020 года ПФР в сумме 39906,74 рублей, ФФОМС за март 2020 года в сумме 9251,07 рублей, ФСС от несчастных случаев на производстве и проф заболеваний в сумме 362,80 рубле, ФСС на случай временной нетрудоспособности и в связи с материнством в сумме 5260,4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АО "Ростелеком" услуги связи за март 2020 года в сумме 1298,50 рублей, интернет за март в сумме 1560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ООО "Лукойл-Уралнефтепродукт" по авнсовым отчетам за ГСМ за март 2020 года в сумме 5000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.       ООО "Компания СБиС-Вятка" права использования аккаунта СБиС, права использования "СбиС ЭО Базовый, Бюджет", права использования "СБиС Нулевка" в сумме 5000,00 рубле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ЦУ КМЦ "Профессионал Плюс" сопровождение ПК "Подсистемы "Бюджет КС" за 1 кв 2020 года в сумме 4890,00 рубле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АО СК "Росгосстрах" страховка по гидроузлу в сумме 23200,00 рубле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ИП Черенёв М.Е. услуги по расчистке улиц в сумме 74400,00 рубле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ООО "ВеЛес" за теплоснабжение в сумме 8156,83 рублей, за водоснабжение в сумме 168,86 рубле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О "Энергосбыт Плюс" за электроэнергию в сумме 13510,11 рублей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                  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01_"   _апреля__ 2020__г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54:00Z</dcterms:created>
  <dc:creator>GLBUH\user</dc:creator>
  <dc:description/>
  <cp:keywords/>
  <dc:language>en-US</dc:language>
  <cp:lastModifiedBy>user</cp:lastModifiedBy>
  <dcterms:modified xsi:type="dcterms:W3CDTF">2020-05-06T11:54:00Z</dcterms:modified>
  <cp:revision>2</cp:revision>
  <dc:subject/>
  <dc:title/>
</cp:coreProperties>
</file>