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 СЕЛЬСКОГО 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03.08.2021                                                                                              № 29-П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второй квартал 2021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18. статьи 15. Положения о бюджетном процессе в муниципальном образовании Климковское сельское поселение утвержденного решением Климковской сельской Думы от 24.06.2021 № 158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второй квартал 2021 года по администрации Климковского сельского поселения по доходам в сумме 2300438,84 рублей и по расходам в сумме 2145447,57 рублей. С профицитом 154991,27 рублей. Прилагаетс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.о. Главы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Л.Г. Запольских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16:00Z</dcterms:created>
  <dc:creator>USER</dc:creator>
  <dc:description/>
  <cp:keywords/>
  <dc:language>en-US</dc:language>
  <cp:lastModifiedBy>Лидия Григорьевна</cp:lastModifiedBy>
  <cp:lastPrinted>2017-10-04T15:10:00Z</cp:lastPrinted>
  <dcterms:modified xsi:type="dcterms:W3CDTF">2021-08-03T11:43:00Z</dcterms:modified>
  <cp:revision>103</cp:revision>
  <dc:subject/>
  <dc:title>ГЛАВА АДМИНИСТРАЦИИ</dc:title>
</cp:coreProperties>
</file>