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июля 2021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7.2021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77408020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Климковского сельского поселения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8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33605428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 "Организационная структура субъекта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Администрация Климковского сельского поселения является юридическим лицом, имеет печать и штамп, является органом местного самоуправления, осуществяющим исполнительно-распорядительные функции. Деятельность осуществляется на основе Устава муниципального образования Климковское сельское поселение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труктура органов местного самоуправления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1) представительный орган- Климковская сельская Дум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2) глава сельского поселения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3) администрация сельского посел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Решение об утверждении бюджета поселения, годовой отчет о его исполнении, ежеквартальные сведения о ходе исполнения бюджета, сведения о численности муниципальных служащих подлежит официальному опубликованию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       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2 "Анализ отчета об исполнении бюджета субъектом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об исполнении бюджета (ф. 0503164) - план по доходам выполнен на 28,6 %, по расходам на 23,5 %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Безвозмездные поступления на счет 1.401.10.151 от Управления финансов администрации Белохолуницкого муниципального района Киров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дотация бюджетам сельских поселений на выравнивание бюджетной обеспеченности из бюджетов муниципальных районов - 375500,00 рублей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 - 837300,00 рублей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субвенции бюджетам поселений на осуществление первичного воинского учета на территориях, где отсутствуют военные комиссариаты - 44994,22 рублей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3 "Анализ показателей финансовой отчетности субъекта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     </w:t>
      </w:r>
      <w:r>
        <w:rPr>
          <w:rFonts w:eastAsia="Times New Roman" w:cs="Times New Roman" w:ascii="Times New Roman" w:hAnsi="Times New Roman"/>
          <w:color w:val="000000"/>
          <w:sz w:val="24"/>
        </w:rPr>
        <w:t>  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иобретены материальные запасы: ГСМ на сумму 33534,00 рублей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по дебиторской и кредиторской задолженности (ф. 0503169) - дебиторская задолженность образовалась в результате недостачи за ГСМ по акту ревизии в сумме 5278,95 рублей, не были возмещены в доход бюджет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Кредиторская задолженность образовалась в связи с невыплатой заработной платы за 2 половину июня 2021 года в сумме 78376,96 рублей, не перечислены НДФЛ за июнь 2021 года в сумме 25432 рублей, стаховые взносы за июнь 2021 года ПФР в сумме 43039,01 рублей, ФФОМС за июнь 2021 года в сумме 9977,21 рублей, ФСС от несчастных случаев на производстве и проф заболеваний за июнь 2021 года в сумме 391,26 рублей, ФСС на случай временной нетрудоспособности и в связи с материнством за июнь 2021 года в сумме 5673,32 рубл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ПАО "Ростелеком" услуги связи за июнь 2021 года в 1336,32 сумме рубл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  </w:t>
      </w:r>
      <w:r>
        <w:rPr>
          <w:rFonts w:eastAsia="Times New Roman" w:cs="Times New Roman" w:ascii="Times New Roman" w:hAnsi="Times New Roman"/>
          <w:color w:val="000000"/>
          <w:sz w:val="24"/>
        </w:rPr>
        <w:t>По авнсовым отчетам ГСМ за июнь 2021 года в сумме 4500,00 рублей.</w:t>
      </w:r>
    </w:p>
    <w:p>
      <w:pPr>
        <w:pStyle w:val="Normal"/>
        <w:rPr/>
      </w:pPr>
      <w:r>
        <w:rPr/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Шаргунов Александр Аркадье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_01_"   __июля__ 2021__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03:00Z</dcterms:created>
  <dc:creator>UserOK</dc:creator>
  <dc:description/>
  <cp:keywords/>
  <dc:language>en-US</dc:language>
  <cp:lastModifiedBy>Пользователь</cp:lastModifiedBy>
  <dcterms:modified xsi:type="dcterms:W3CDTF">2021-08-02T07:03:00Z</dcterms:modified>
  <cp:revision>2</cp:revision>
  <dc:subject/>
  <dc:title/>
</cp:coreProperties>
</file>