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/>
      </w:pPr>
      <w:r>
        <w:rPr>
          <w:szCs w:val="28"/>
        </w:rPr>
        <w:t>КЛИМК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lineRule="auto" w:line="240"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36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8.01.2021                                                                                                      № 2-П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Климковка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Муниципальной долгосрочной целевой программы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«Пожарная безопасность и защита населения и территории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Климковского сельского поселения от чрезвычайных ситуаций </w:t>
      </w:r>
    </w:p>
    <w:p>
      <w:pPr>
        <w:pStyle w:val="Normal"/>
        <w:spacing w:before="0" w:after="48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на 2021 – 2023 годы»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федеральными закон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т 06.10.2003 № 131-ФЗ «</w:t>
      </w:r>
      <w:r>
        <w:rPr>
          <w:rFonts w:cs="Times New Roman" w:ascii="Times New Roman" w:hAnsi="Times New Roman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spacing w:val="-1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Уставом Климковского сельского поселения Белохолуницкого район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я Климковского сельского поселения Белохолуницкого района ПОСТАНОВЛЯЕТ: </w:t>
      </w:r>
    </w:p>
    <w:p>
      <w:pPr>
        <w:pStyle w:val="Normal"/>
        <w:spacing w:lineRule="auto" w:line="240" w:before="0" w:after="0"/>
        <w:ind w:left="284" w:firstLine="424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ую долгосрочную целевую программу «Пожарная безопасность и защита населения и территории Климковского сельского поселения от чрезвычайных ситуаций на 2021 – 2023 годы». Прилагается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Климковского сельского поселения                               А.А.Шаргунов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360" w:after="4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пециалист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лимков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Л.Г.Запольск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муниципальн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http://www.bhregion.ru/</w:t>
        </w:r>
      </w:hyperlink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8:44:00Z</dcterms:created>
  <dc:creator>admin</dc:creator>
  <dc:description/>
  <cp:keywords/>
  <dc:language>en-US</dc:language>
  <cp:lastModifiedBy>Лидия Григорьевна</cp:lastModifiedBy>
  <cp:lastPrinted>2021-01-26T08:30:00Z</cp:lastPrinted>
  <dcterms:modified xsi:type="dcterms:W3CDTF">2021-02-16T07:13:00Z</dcterms:modified>
  <cp:revision>10</cp:revision>
  <dc:subject/>
  <dc:title/>
</cp:coreProperties>
</file>