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УТВЕРЖДЕ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остановлением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лимков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Белохолуниц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Киров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19.08.2021 № 33-П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Реестр муниципальных услуг 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муниципального образования Климковское сельское поселение Белохолуницкого района Кировской области 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85"/>
        <w:gridCol w:w="3978"/>
        <w:gridCol w:w="3982"/>
      </w:tblGrid>
      <w:tr>
        <w:trPr>
          <w:tblHeader w:val="true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муниципальной услуги (функции)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ормативный правовой акт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устанавливающие полномочие органа местного самоуправления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услуг, которые являются необходимыми и обязательными для предоставления муниципальной услуги</w:t>
            </w:r>
          </w:p>
        </w:tc>
      </w:tr>
      <w:tr>
        <w:trPr>
          <w:cantSplit w:val="true"/>
        </w:trPr>
        <w:tc>
          <w:tcPr>
            <w:tcW w:w="1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Муниципальные у</w:t>
            </w:r>
            <w:r>
              <w:rPr>
                <w:b/>
                <w:sz w:val="24"/>
                <w:szCs w:val="24"/>
              </w:rPr>
              <w:t>слуг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земельных участков, на которых расположены здания, сооружения на территории муниципального образования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кодекс Российской Федерации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color w:val="000000"/>
                  <w:sz w:val="24"/>
                  <w:szCs w:val="24"/>
                </w:rPr>
                <w:t>Предоставление в собственность, аренду, постоянное (бессрочное) пользование, безвозмездное пользование земельных участков, расположенных  на территории муниципального образования без проведения торгов</w:t>
              </w:r>
            </w:hyperlink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кодекс Российской Федерации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варительное согласование предоставления земельных участков, расположенных на территории муниципального образования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кодекс Российской Федерации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земельных участков, расположенных на территории муниципального образования, в собственность бесплатно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кодекс Российской Федерации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земельных участков, расположенных на территории муниципального образования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кодекс Российской Федерации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схемы расположения земельного участка или земельных участков на кадастровом плане территории, расположенных на территории муниципального образования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кодекс Российской Федерации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азрешения на использование земель или земельных участков, расположенных на территории муниципального образования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кодекс Российской Федерации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соглашения об установлении сервитута в отношении земельного участка, расположенного</w:t>
            </w:r>
            <w:r>
              <w:rPr>
                <w:color w:val="0070C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территории муниципального образования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кодекс Российской Федерации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соглашения о перераспределении</w:t>
            </w:r>
            <w:r>
              <w:rPr>
                <w:color w:val="0070C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на территории муниципального образования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кодекс Российской Федерации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мен земельных участков, расположенных на территории муниципального образования, на земельные участки, находящиеся в частной собственности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кодекс Российской Федерации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вод земель или земельных участков в составе таких земель из одной категории в другую</w:t>
            </w:r>
            <w:r>
              <w:rPr>
                <w:color w:val="0070C0"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расположенных на территории муниципального образования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кодекс Российской Федерации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кращение прав физических и юридических лиц на земельные участки, расположенные на территории муниципального образования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кодекс Российской Федерации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решения о подготовке документации по планировке территории в границах муниципального образования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достроительный кодекс Российской Федерации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мущества, находящегося в муниципальной собственности и составляющего казну муниципального образования, в аренду без проведения торгов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кодекс Российской Федерации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@Arial Unicode MS"/>
                <w:color w:val="000000"/>
                <w:sz w:val="24"/>
                <w:szCs w:val="24"/>
              </w:rPr>
              <w:t>Предоставление разрешения на условно разрешенный вид использования земельного участка или объекта капитального строительства, расположенного на территории муниципального образования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достроительный кодекс Российской Федерации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@Arial Unicode MS"/>
                <w:color w:val="000000"/>
                <w:sz w:val="24"/>
                <w:szCs w:val="24"/>
              </w:rPr>
      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 на территории муниципального образования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достроительный кодекс Российской Федерации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ешения о присвоении адреса объекту адресации, расположенному на территории муниципального образования, или аннулировании его адреса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Ф от 19.11.2014 N 1221 "Об утверждении Правил присвоения, изменения и аннулирования адресов"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решения о признании или об отказе в признании гражданина нуждающимся в предоставлении жилого помещения, предоставляемого по договору социального найма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ищный кодекс Российской Федерации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1. Определение стоимости (оценка) имущества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 на территории муниципального образования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ищный кодекс Российской Федерации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работка проекта реконструкции нежилого помещ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оведение обследования многоквартирного дома специализированной организацией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 переустройства и (или) перепланировки жилого помещения на территории муниципального образования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ищный кодекс Российской Федерации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работка  проектной документации (проект переустройства и (или) перепланировки жилого помещения)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решения о переводе жилого помещения в нежилое помещение или нежилого помещения в жилое помещение на территории муниципального образования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ищный кодекс Российской Федерации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жилых помещений в специализированном жилищном (маневренном) фонде в домах, расположенных на территории муниципального образования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ищный кодекс Российской Федерации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color w:val="000000"/>
                  <w:sz w:val="24"/>
                  <w:szCs w:val="24"/>
                </w:rPr>
                <w:t xml:space="preserve">Приватизация жилищного фонда на территории муниципального образования </w:t>
              </w:r>
            </w:hyperlink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ищный кодекс Российской Федерации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и о порядке предоставления жилищно-коммунальных услуг населению на территории муниципального образования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2003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ведений об объектах имущества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кодекс Российской Федерации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юридическим и физическим лицам сведений из реестра муниципального имущества муниципального образования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кодекс Российской Федерации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и об объектах имущества, находящихся в муниципальной собственности муниципального образования и предназначенных для сдачи в аренду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2003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юридическим и физическим лицам сведений о ранее приватизированном муниципальном имуществе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кодекс Российской Федерации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азрешений на право организации розничных рынков на территории муниципального образования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30.12.2006 № 271-ФЗ "О розничных рынках и о внесении изменений в Трудовой кодекс Российской Федерации"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а согласия на обмен жилыми помещениями муниципального жилищного фонда, предоставленными по договорам социального найма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ый кодекс Российской Федерации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дача разрешения на выполнение</w:t>
            </w:r>
            <w:r>
              <w:rPr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авиационных работ, парашютных прыжков, демонстрационных полетов воздушн</w:t>
            </w:r>
            <w:r>
              <w:rPr>
                <w:bCs/>
                <w:spacing w:val="-1"/>
                <w:sz w:val="24"/>
                <w:szCs w:val="24"/>
              </w:rPr>
              <w:t>ы</w:t>
            </w:r>
            <w:r>
              <w:rPr>
                <w:bCs/>
                <w:sz w:val="24"/>
                <w:szCs w:val="24"/>
              </w:rPr>
              <w:t>х судов, полетов беспилотных летат</w:t>
            </w:r>
            <w:r>
              <w:rPr>
                <w:bCs/>
                <w:spacing w:val="-1"/>
                <w:sz w:val="24"/>
                <w:szCs w:val="24"/>
              </w:rPr>
              <w:t>е</w:t>
            </w:r>
            <w:r>
              <w:rPr>
                <w:bCs/>
                <w:sz w:val="24"/>
                <w:szCs w:val="24"/>
              </w:rPr>
              <w:t>льных аппаратов, подъемов привязн</w:t>
            </w:r>
            <w:r>
              <w:rPr>
                <w:bCs/>
                <w:spacing w:val="-1"/>
                <w:sz w:val="24"/>
                <w:szCs w:val="24"/>
              </w:rPr>
              <w:t>ы</w:t>
            </w:r>
            <w:r>
              <w:rPr>
                <w:bCs/>
                <w:sz w:val="24"/>
                <w:szCs w:val="24"/>
              </w:rPr>
              <w:t>х аэро</w:t>
            </w:r>
            <w:r>
              <w:rPr>
                <w:bCs/>
                <w:spacing w:val="-1"/>
                <w:sz w:val="24"/>
                <w:szCs w:val="24"/>
              </w:rPr>
              <w:t>с</w:t>
            </w:r>
            <w:r>
              <w:rPr>
                <w:bCs/>
                <w:sz w:val="24"/>
                <w:szCs w:val="24"/>
              </w:rPr>
              <w:t>татов над муниципальным образованием субъекта Российской Федерации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strike w:val="false"/>
      <w:dstrike w:val="false"/>
      <w:color w:val="931E4A"/>
      <w:u w:val="non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-kirov.ru/services-functions/services/reglaments/detail.php?ELEMENT_ID=101129" TargetMode="External"/><Relationship Id="rId3" Type="http://schemas.openxmlformats.org/officeDocument/2006/relationships/hyperlink" Target="http://www.mo-kirov.ru/services-functions/services/reglaments/detail.php?ELEMENT_ID=9875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8:36:00Z</dcterms:created>
  <dc:creator>Ольга</dc:creator>
  <dc:description/>
  <cp:keywords/>
  <dc:language>en-US</dc:language>
  <cp:lastModifiedBy>Лидия Григорьевна</cp:lastModifiedBy>
  <cp:lastPrinted>2019-02-13T09:03:00Z</cp:lastPrinted>
  <dcterms:modified xsi:type="dcterms:W3CDTF">2021-08-19T10:57:00Z</dcterms:modified>
  <cp:revision>12</cp:revision>
  <dc:subject/>
  <dc:title>Типовой перечень муниципальных услуг</dc:title>
</cp:coreProperties>
</file>