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.05.2019                                                                                              № 36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первый квартал 2019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первый квартал 2019 года по администрации Климковского сельского поселения по доходам в сумме 980804,10  рублей и по расходам в сумме 1082073,65 рублей. С дефицитом 101269,55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</cp:lastModifiedBy>
  <cp:lastPrinted>2017-10-04T15:10:00Z</cp:lastPrinted>
  <dcterms:modified xsi:type="dcterms:W3CDTF">2019-07-09T10:13:00Z</dcterms:modified>
  <cp:revision>89</cp:revision>
  <dc:subject/>
  <dc:title>ГЛАВА АДМИНИСТРАЦИИ</dc:title>
</cp:coreProperties>
</file>