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июля 2020 г.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7.2020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740802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Климков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        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56,1 %, по расходам на 57,0 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дотация бюджетам сельских поселений на выравнивание бюджетной обеспеченности из бюджетов муниципальных районов - 3852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субсидии бюджетам сельских поселений (Субсидия местным бюджетам из областного бюджета на софинансирование инвестиционных программ и проектов развития общественной инфраструктуры) - 603110,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7739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445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обретены основные средства: ноутбук в количестве 2 шт на сумму 41998,00 рублей, принтер в количестве 1 шт на сумму 11990,00 рублей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    </w:t>
      </w:r>
      <w:r>
        <w:rPr>
          <w:rFonts w:eastAsia="Times New Roman" w:cs="Times New Roman" w:ascii="Times New Roman" w:hAnsi="Times New Roman"/>
          <w:color w:val="000000"/>
          <w:sz w:val="24"/>
        </w:rPr>
        <w:t>      </w:t>
      </w:r>
      <w:r>
        <w:rPr>
          <w:rFonts w:eastAsia="Times New Roman" w:cs="Times New Roman" w:ascii="Times New Roman" w:hAnsi="Times New Roman"/>
          <w:color w:val="000000"/>
          <w:sz w:val="24"/>
        </w:rPr>
        <w:t>Приобретены материальные запасы: ГСМ на сумму 32550,00 рублей, бумаги ", канцелярские товары на сумму 220,00 рублей, расходные материалы для уличного освещения за счет средств самообложения на сумму 7301,00 рубле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 в сумме 5278,95 рублей, не были возмещены в доход бюджет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июня 2020 года в сумме 102357,64 рублей, не перечислены НДФЛ за июнь 2020 года в сумме 24658,00 рублей, стаховые взносы за июнь 2020 года ПФР в сумме 44849,29 рублей, ФФОМС за июнь 2020 года в сумме 10396,85 рублей, ФСС от несчастных случаев на производстве и проф заболеваний в сумме 407,72 рублей, ФСС на случай временной нетрудоспособности и в связи с материнством в сумме 5911,97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АО "Ростелеком" услуги связи за июнь 2020 года в сумме 1457,38 рублей, интернет за июнь в сумме 1560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ЦУ КМЦ "Профессионал Плюс" сопровождение ПК "Подсистемы "Бюджет КС" за 2 кв 2020 года в сумме 4890,00 рубле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ИП Ханапиев Александр Петрович услуги по выравниванию дорожного полотна на дорогах местного значения за июнь 2020 года в сумме 30000,00 рубл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ООО "Белохолуницкий лесхоз" (ООО "Белохолуницкий ЛХ") услуги по оканавливанию дорог трактором Т-157 за июнь 2020г в сумме 21725,04 рублей.                               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            </w:t>
            </w:r>
            <w:r>
              <w:rPr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01_"   __июля___ 2020__г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13:00Z</dcterms:created>
  <dc:creator>GLBUH\user</dc:creator>
  <dc:description/>
  <cp:keywords/>
  <dc:language>en-US</dc:language>
  <cp:lastModifiedBy>user</cp:lastModifiedBy>
  <dcterms:modified xsi:type="dcterms:W3CDTF">2020-08-06T08:13:00Z</dcterms:modified>
  <cp:revision>2</cp:revision>
  <dc:subject/>
  <dc:title/>
</cp:coreProperties>
</file>