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.08.2020                                                                                              № 37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20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20 года по администрации Климковского сельского поселения по доходам в сумме 2613410,84  рублей и по расходам в сумме 2875280,98 рублей. С дефицитом 261870,14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24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0-08-17T06:57:00Z</dcterms:modified>
  <cp:revision>4</cp:revision>
  <dc:subject/>
  <dc:title>ГЛАВА АДМИНИСТРАЦИИ</dc:title>
</cp:coreProperties>
</file>