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ЛИМКОВСКОГО СЕЛЬСКОГО ПОСЕЛЕНИЯ</w:t>
        <w:br/>
        <w:t>БЕЛОХОЛУНИЦКОГО РАЙО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.09.2021                                                                                     № 37-П  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widowControl w:val="false"/>
        <w:spacing w:before="0" w:after="480"/>
        <w:ind w:right="23" w:hanging="0"/>
        <w:jc w:val="center"/>
        <w:rPr>
          <w:b/>
          <w:b/>
          <w:bCs/>
        </w:rPr>
      </w:pPr>
      <w:r>
        <w:rPr>
          <w:b/>
          <w:sz w:val="28"/>
          <w:szCs w:val="28"/>
        </w:rPr>
        <w:t>О внесении изменений в постановление администрации Климковского сельского поселения от 10.12.2020г № 51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 xml:space="preserve">В соответствии с Бюджетным кодексом Российской Федерации, Законом Кировской области от 28.09.2007 № 162-ЗО «О бюджетном процессе в Кировской области», администрация Климковского сельского поселения ПОСТАНОВЛЯЕТ: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ab/>
        <w:t>1. Внести изменения в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нения бюджетной классификации Российской Федерации в части, относящейся к бюджету муниципального образования Климковское сельское поселение Белохолуницкого района Кировской области на 2021 год и на плановый период 2022 и 2023 годов согласно приложению.</w:t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постановления возложить на бухгалтера-финансиста администрации Климковского сельского поселения Братухину Валентину Иван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имковского сельского поселения                                А.А.Шаргунов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муниципальн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www.bhregion.ru/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17:00Z</dcterms:created>
  <dc:creator>Ольга Козулина</dc:creator>
  <dc:description/>
  <cp:keywords/>
  <dc:language>en-US</dc:language>
  <cp:lastModifiedBy>Лидия Григорьевна</cp:lastModifiedBy>
  <cp:lastPrinted>2021-09-16T11:25:00Z</cp:lastPrinted>
  <dcterms:modified xsi:type="dcterms:W3CDTF">2021-09-30T07:06:00Z</dcterms:modified>
  <cp:revision>21</cp:revision>
  <dc:subject/>
  <dc:title>Главе департамента финансов</dc:title>
</cp:coreProperties>
</file>