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0.10.2020                                                                                              № 44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третий квартал 2020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20. статьи 14. Положения о бюджетном процессе в муниципальном образовании Климковское сельское поселение утвержденного решением Климковской сельской Думы от 30.06.2010  № 112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третий квартал 2020 года по администрации Климковского сельского поселения по доходам в сумме 3634051,09  рублей и по расходам в сумме 3873770,25 рублей. С дефицитом 239719,16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3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0-10-30T07:33:00Z</dcterms:modified>
  <cp:revision>4</cp:revision>
  <dc:subject/>
  <dc:title>ГЛАВА АДМИНИСТРАЦИИ</dc:title>
</cp:coreProperties>
</file>