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октября 2020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10.2020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77408020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Климковского сельского поселения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98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Сельские поселения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33605428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color w:val="000000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1 "Организационная структура субъекта бюджетной отчетности"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Администрация Климковского сельского поселения является юридическим лицом, имеет печать и штамп, является органом местного самоуправления, осуществяющим исполнительно-распорядительные функции. Деятельность осуществляется на основе Устава муниципального образования Климковское сельское поселение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Структура органов местного самоуправления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1) представительный орган- Климковская сельская Дум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2) глава сельского поселения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         </w:t>
      </w:r>
      <w:r>
        <w:rPr>
          <w:rFonts w:eastAsia="Times New Roman" w:cs="Times New Roman" w:ascii="Times New Roman" w:hAnsi="Times New Roman"/>
          <w:color w:val="000000"/>
          <w:sz w:val="24"/>
        </w:rPr>
        <w:t>3) администрация сельского поселен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Решение об утверждении бюджета поселения, годовой отчет о его исполнении, ежеквартальные сведения о ходе исполнения бюджета, сведения о численности муниципальных служащих подлежит официальному опубликованию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       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2 "Анализ отчета об исполнении бюджета субъектом бюджетной отчетности"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Сведения об исполнении бюджета (ф. 0503164) - план по доходам выполнен на 78,1 %, по расходам на 76,8 %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            </w:t>
      </w:r>
      <w:r>
        <w:rPr>
          <w:rFonts w:eastAsia="Times New Roman" w:cs="Times New Roman" w:ascii="Times New Roman" w:hAnsi="Times New Roman"/>
          <w:color w:val="000000"/>
          <w:sz w:val="24"/>
        </w:rPr>
        <w:t>Безвозмездные поступления на счет 1.401.10.151 от Управления финансов администрации Белохолуницкого муниципального района Кировской области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- дотация бюджетам сельских поселений на выравнивание бюджетной обеспеченности из бюджетов муниципальных районов - 577800,00 рублей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- прочие субсидии бюджетам сельских поселений (Субсидия местным бюджетам из областного бюджета на софинансирование инвестиционных программ и проектов развития общественной инфраструктуры) - 603110,8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- 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) - 1160800,00 рублей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- субвенции бюджетам поселений на осуществление первичного воинского учета на территориях, где отсутствуют военные комиссариаты - 64554,36 рублей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3 "Анализ показателей финансовой отчетности субъекта бюджетной отчетности"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риобретены основные средства: ноутбук в количестве 2 шт на сумму 41998,00 рублей, принтер в количестве 1 шт на сумму 11990,00 рублей, электрочайник в количестве 1 шт на сумму 1499,00 рублей, телефон в количестве 1 шт на сумму 699,00 рублей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    </w:t>
      </w:r>
      <w:r>
        <w:rPr>
          <w:rFonts w:eastAsia="Times New Roman" w:cs="Times New Roman" w:ascii="Times New Roman" w:hAnsi="Times New Roman"/>
          <w:color w:val="000000"/>
          <w:sz w:val="24"/>
        </w:rPr>
        <w:t>      </w:t>
      </w:r>
      <w:r>
        <w:rPr>
          <w:rFonts w:eastAsia="Times New Roman" w:cs="Times New Roman" w:ascii="Times New Roman" w:hAnsi="Times New Roman"/>
          <w:color w:val="000000"/>
          <w:sz w:val="24"/>
        </w:rPr>
        <w:t>Приобретены материальные запасы: ГСМ на сумму 50550,00 рублей, бумаги ", канцелярские товары на сумму 220,00 рублей, расходные материалы для уличного освещения за счет средств самообложения на сумму 7301,00 рублей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 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Сведения по дебиторской и кредиторской задолженности (ф. 0503169) - дебиторская задолженность образовалась в результате недостачи за ГСМ по акту ревизии в сумме 5278,95 рублей, не были возмещены в доход бюджет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Кредиторская задолженность образовалась в связи с невыплатой заработной платы за 2 половину сентября 2020 года в сумме 74819,84 рублей, не перечислены НДФЛ за сентябрь 2020 года в сумме 19927,00 рублей, стаховые взносы за сентябрь 2020 года ПФР в сумме 37538,15 рублей, ФФОМС за сентябрь 2020 года в сумме 8702,01 рублей, ФСС от несчастных случаев на производстве и проф заболеваний за сентябрь 2020 года в сумме 341,25 рублей, ФСС на случай временной нетрудоспособности и в связи с материнством за сентябрь 2020 года в сумме 4948,22 рубле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ПАО "Ростелеком" услуги связи за сентябрь 2020 года в сумме 1360,97 рублей, интернет за июнь в сумме 1560,00 рубл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По авансовому отчету за август, сентябрь 2020 года за ГСМ в сумме 10000,00 рублей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о авансовому отчету  за сентябрь 2020 года за электрочайник, телефон на сумму 2198,00 рублей. 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</w:r>
    </w:p>
    <w:tbl>
      <w:tblPr>
        <w:tblW w:w="109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732"/>
        <w:gridCol w:w="3478"/>
      </w:tblGrid>
      <w:tr>
        <w:trPr/>
        <w:tc>
          <w:tcPr>
            <w:tcW w:w="10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а Климковского сельского поселения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Шаргунов Александр Аркадьевич</w:t>
            </w:r>
          </w:p>
        </w:tc>
      </w:tr>
      <w:tr>
        <w:trPr>
          <w:trHeight w:val="28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32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Братухина Валентина Иван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хгалтер-финансист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-финансист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Братухина Валентина Иван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"__01__"   _октября__ 2020__г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        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41:00Z</dcterms:created>
  <dc:creator>UserOK</dc:creator>
  <dc:description/>
  <cp:keywords/>
  <dc:language>en-US</dc:language>
  <cp:lastModifiedBy>Пользователь</cp:lastModifiedBy>
  <dcterms:modified xsi:type="dcterms:W3CDTF">2020-10-30T06:41:00Z</dcterms:modified>
  <cp:revision>2</cp:revision>
  <dc:subject/>
  <dc:title/>
</cp:coreProperties>
</file>