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86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401:38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Климк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401: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5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юго-восточном направлении до точки 2 (край проезжей части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4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6 по периметру границы земельного участка на расстоянии 15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в северо-восточном направлении до точки 7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точки 7 до точки 1 по границе земельного участк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19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401:38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Климк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401:3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5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юго-восточном направлении до точки 2 (край проезжей части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4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6 по периметру границы земельного участка на расстоянии 15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в северо-восточном направлении до точки 7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точки 7 до точки 1 по границе земельного участк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2:43:00Z</dcterms:modified>
  <cp:revision>25</cp:revision>
  <dc:subject/>
  <dc:title/>
</cp:coreProperties>
</file>