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300"/>
        <w:gridCol w:w="1261"/>
        <w:gridCol w:w="1433"/>
      </w:tblGrid>
      <w:tr>
        <w:trPr>
          <w:trHeight w:val="270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июля 2019 г.</w:t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7.2019</w:t>
            </w:r>
          </w:p>
        </w:tc>
      </w:tr>
      <w:tr>
        <w:trPr>
          <w:trHeight w:val="300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8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Администрация Климковского сельского поселения Белохолуницкого района Кировской области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85</w:t>
            </w:r>
          </w:p>
        </w:tc>
      </w:tr>
      <w:tr>
        <w:trPr>
          <w:trHeight w:val="280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88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33605428</w:t>
            </w:r>
          </w:p>
        </w:tc>
      </w:tr>
      <w:tr>
        <w:trPr>
          <w:trHeight w:val="315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 "Организационная структура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дминистрация Климковского сельского поселения является юридическим лицом, имеет печать и штамп, является органом местного самоуправления, осуществяющим исполнительно-распорядительные функции. Деятельность осуществляется на основе Устава муниципального образования Климковское сельское поселение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труктура органов местного самоуправлени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1) представительный орган- Климковская сельская Дума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2) глава сельского поселен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3) администрация сельского поселе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Решение об утверждении бюджета поселения, годовой отчет о его исполнении, ежеквартальные сведения о ходе исполнения бюджета, сведения о численности муниципальных служащих подлежит официальному опубликованию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 количестве подведомственных учреждений (ф. 0503161) - на начало и конец отчетного периода один орган территориальной власт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 "Анализ отчета об исполнении бюджета субъектом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б исполнении текстовых статей закона (решения) о бюджете (Таблица № 3) - доходы от сдачи в аренду имущества, находящегося в муниципальной собственности, в полном объеме зачисляются в доход бюджета поселения, установлени соблюден предельный объем муниципального внутреннего долга - 0 тыс. руб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б исполнении бюджета (ф. 0503164) - план по доходам выполнен на 54,7 %, по расходам на 50,12 %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Безвозмездные поступления на счет 1.401.10.151 от Управления финансов администрации Белохолуницкого муниципального района Кировской области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дотация бюджетам поселений на выравнивание бюджетной обеспеченности - 360300,00 рубл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 - 711000,00 рубл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- 45000,00 рубл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-   прочие безвозмездные поступления от негосударственных организаций в бюджеты сельских поселений-87000,00  рублей;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  прочие безмозмездные поступления в бюджеты сельских поселений - 87000,00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bookmarkStart w:id="0" w:name="_dx_frag_StartFragment"/>
      <w:bookmarkEnd w:id="0"/>
      <w:r>
        <w:rPr>
          <w:rFonts w:eastAsia="Times New Roman" w:cs="Times New Roman" w:ascii="Times New Roman" w:hAnsi="Times New Roman"/>
          <w:color w:val="000000"/>
          <w:sz w:val="24"/>
        </w:rPr>
        <w:t>      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 "Анализ показателей финансовой отчетности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    </w:t>
      </w:r>
      <w:r>
        <w:rPr>
          <w:rFonts w:eastAsia="Times New Roman" w:cs="Times New Roman" w:ascii="Times New Roman" w:hAnsi="Times New Roman"/>
          <w:color w:val="000000"/>
          <w:sz w:val="24"/>
        </w:rPr>
        <w:t>      </w:t>
      </w:r>
      <w:r>
        <w:rPr>
          <w:rFonts w:eastAsia="Times New Roman" w:cs="Times New Roman" w:ascii="Times New Roman" w:hAnsi="Times New Roman"/>
          <w:color w:val="000000"/>
          <w:sz w:val="24"/>
        </w:rPr>
        <w:t>Приобретены материальные запасы: ГСМ на сумму 30500,00 рублей, бумаги "Снегурочка", канцелярские и хозяйственные товары на сумму 1604,00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по дебиторской и кредиторской задолженности (ф. 0503169) - дебиторская задолженность образовалась в результате недостачи за ГСМ по акту ревизиив сумме 5278,95 рублей, не были возмещены в доход бюджет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Кредиторская задолженность образовалась в связи с невыплатой заработной платы за 2 половину июня 2019 года в сумме 60172,02 рублей, не перечислены НДФЛ за июнь 2019 года в сумме 17935,00 рублей, стаховые взносы за июнь 2019 года ПФР в сумме 31275,49 рублей, ФФОМС за июнь 2019 года в сумме 7250,22 рублей, ФСС в сумме 3430,43 рублей, ФСС от несчастных случаев на производстве и проф заболеваний в сумме 284,32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ПАО "Ростелеком" услуги связи за июнь 2019 года в сумме 2779,20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ООО "Лукойл-Уралнефтепродукт" по авнсовым отчетам за ГСМ за июнь 2019 года в сумме 7500,00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ЧУ КМЦ "Профессионал Плюс" сопровождение ПО "Бюджет КС" за 1,2 кв 2019 года в сумме 9300,00 рублей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П Татарникова А.О. заправка картриджа в сумме 750,00 рублей. 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      </w:t>
      </w:r>
      <w:r>
        <w:rPr>
          <w:rFonts w:eastAsia="Times New Roman" w:cs="Times New Roman" w:ascii="Times New Roman" w:hAnsi="Times New Roman"/>
          <w:color w:val="000000"/>
          <w:sz w:val="24"/>
        </w:rPr>
        <w:t>ИП Бузмаков А.И. по авнсовым отчетам за хозяйственным товары в сумме 2430,00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ОО "Память" по авновому отчету за венок в сумме 1500,00 рублей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Кредиторская задолженность по поставщикам образовалась в связи с финансовой недостаточностью средств из-за экономического кризиса в стране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б изменении остатков валюты баланса (ф. 0503173) - на конец предыдущего финансового периода и на начало отчетного финансового года валюта баланса не изменилась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                       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  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Шаргунов Александр Аркадье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01_"   ___июля___ 2019__г.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40:00Z</dcterms:created>
  <dc:creator>GLBUH\user</dc:creator>
  <dc:description/>
  <cp:keywords/>
  <dc:language>en-US</dc:language>
  <cp:lastModifiedBy>user</cp:lastModifiedBy>
  <dcterms:modified xsi:type="dcterms:W3CDTF">2019-08-27T07:40:00Z</dcterms:modified>
  <cp:revision>2</cp:revision>
  <dc:subject/>
  <dc:title/>
</cp:coreProperties>
</file>