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.01.2020                                                                                                   № 6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104:164 (ЗУ)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104:164 (ЗУ) в отношении объекта недвижимого имущества с кадастровым номером 43:03:390104:164, расположенного по адресу Кировская область, Белохолуницкий район, п. Климковка, ул. Первомайская, 36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 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User</dc:creator>
  <dc:description/>
  <cp:keywords/>
  <dc:language>en-US</dc:language>
  <cp:lastModifiedBy>SpecArxitektor</cp:lastModifiedBy>
  <cp:lastPrinted>2019-10-16T08:45:00Z</cp:lastPrinted>
  <dcterms:modified xsi:type="dcterms:W3CDTF">2020-01-28T13:18:00Z</dcterms:modified>
  <cp:revision>23</cp:revision>
  <dc:subject/>
  <dc:title/>
</cp:coreProperties>
</file>