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21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4:164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п. Климковка, ул. Первомайская,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4:1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до точки 2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в юго-западном направлении до точки 3 на расстояние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5 по периметру границы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7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в юго-западном направлении до точки 7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1 по границе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47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4:164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п. Климковка, ул. Первомайская, 36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4:16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5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до точки 2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в юго-западном направлении до точки 3 на расстояние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5 по периметру границы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7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в юго-западном направлении до точки 7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1 по границе земельного учас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2:48:00Z</dcterms:modified>
  <cp:revision>28</cp:revision>
  <dc:subject/>
  <dc:title/>
</cp:coreProperties>
</file>