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04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05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78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3:277 (ЗУ1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п. Климковка, ул. Первомай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3:27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(пункт первой медицинской помощ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17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до точки 2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на расстояние 6 метром в юго-западном направлени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4 (характерная точка границы земельного участка проезжей части) параллельно границе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6 по границе земельного участка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параллельного границе земельного участка на расстоянии 1 метра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точки 7 до точки 1 (характерная точка границы земельного участка)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33.2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05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78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3:277 (ЗУ1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п. Климковка, ул. Первомайск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3:27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(пункт первой медицинской помощи)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174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до точки 2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на расстояние 6 метром в юго-западном направлени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4 (характерная точка границы земельного участка проезжей части) параллельно границе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6 по границе земельного участка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параллельного границе земельного участка на расстоянии 1 метра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точки 7 до точки 1 (характерная точка границы земельного участка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1-05T06:39:00Z</dcterms:modified>
  <cp:revision>16</cp:revision>
  <dc:subject/>
  <dc:title/>
</cp:coreProperties>
</file>