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86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05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79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1:317 (ЗУ2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1:3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_(здание магазин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в северо-восточном направлении до точки 2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(граница проезжей части)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5 по границе земельного участка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в северо-западном направлении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(характерная точка границы земельного участка) в северо-восточ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1 по границе земельного участ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19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05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79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1:317 (ЗУ2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1:31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_(здание магазина)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6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в северо-восточном направлении до точки 2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(граница проезжей части)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5 по границе земельного участка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в северо-западном направлении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(характерная точка границы земельного участка) в северо-восточ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1 по границе земельного участ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05T07:35:00Z</dcterms:modified>
  <cp:revision>20</cp:revision>
  <dc:subject/>
  <dc:title/>
</cp:coreProperties>
</file>