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5.11.2019                                                                                                   № 79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1:317 (ЗУ2)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1:317 (ЗУ2) в отношении объекта недвижимого имущества с кадастровым номером 43:03:390101:317, расположенного по адресу Кировская область, Белохолуницкий район, п. Климковк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не позднее 05.12.2019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19-11-05T07:39:00Z</dcterms:modified>
  <cp:revision>14</cp:revision>
  <dc:subject/>
  <dc:title/>
</cp:coreProperties>
</file>