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01.2020                                                                                                   № 7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4:165 (ЗУ)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4:165 (ЗУ) в отношении объекта недвижимого имущества с кадастровым номером 43:03:390104:165, расположенного по адресу Кировская область, Белохолуницкий район, п. Климковка, ул. Первомайская, 34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20-01-28T13:19:00Z</dcterms:modified>
  <cp:revision>24</cp:revision>
  <dc:subject/>
  <dc:title/>
</cp:coreProperties>
</file>