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34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34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01.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 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4:165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ская область, Белохолуницкий район, п. Климковка, ул. Первомайская,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4:16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в северо-восточном направлении до точки 2 (край проезжей части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в юго-западном направлении до точки 4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1 по границе земельного участ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7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01.202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 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4:165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ская область, Белохолуницкий район, п. Климковка, ул. Первомайская, 34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4:16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2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в северо-восточном направлении до точки 2 (край проезжей части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в юго-западном направлении до точки 4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1 по границе земельного участ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20-01-28T12:57:00Z</dcterms:modified>
  <cp:revision>31</cp:revision>
  <dc:subject/>
  <dc:title/>
</cp:coreProperties>
</file>