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734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34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05.11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80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101:324 (ЗУ3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п. Климковка, ул. Ленина,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101:3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_(здание Дома культур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до точки 3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в юго-западном направлении до точки 4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до точки 6 параллельно границе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7 (характерная точка границы земельного участка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до точки 1 по границе земельного участ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78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05.11.2019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80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101:324 (ЗУ3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п. Климковка, ул. Ленина, 4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101:32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_(здание Дома культуры)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7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до точки 3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в юго-западном направлении до точки 4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до точки 6 параллельно границе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7 (характерная точка границы земельного участка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до точки 1 по границе земельного участ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19-11-05T08:07:00Z</dcterms:modified>
  <cp:revision>23</cp:revision>
  <dc:subject/>
  <dc:title/>
</cp:coreProperties>
</file>